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к бухгалтерской отчетности</w:t>
      </w:r>
    </w:p>
    <w:p>
      <w:pPr>
        <w:pStyle w:val="3"/>
        <w:rPr/>
      </w:pPr>
      <w:r>
        <w:rPr>
          <w:sz w:val="24"/>
          <w:szCs w:val="24"/>
        </w:rPr>
        <w:t>за 2011 год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>ООО  «ЕвразХолдинг Финанс»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firstLine="142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19324621">
            <w:r>
              <w:rPr>
                <w:rStyle w:val="IndexLink"/>
                <w:sz w:val="24"/>
                <w:szCs w:val="24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319324622">
            <w:r>
              <w:rPr>
                <w:rStyle w:val="IndexLink"/>
              </w:rPr>
              <w:t>2.</w:t>
              <w:tab/>
              <w:t>Раскрытие применяемых способов ведения учета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23">
            <w:r>
              <w:rPr>
                <w:rStyle w:val="IndexLink"/>
                <w:rFonts w:cs="Times New Roman" w:ascii="Times New Roman" w:hAnsi="Times New Roman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снова представления информации в бухгалтерской отчетности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24">
            <w:r>
              <w:rPr>
                <w:rStyle w:val="IndexLink"/>
                <w:rFonts w:cs="Times New Roman" w:ascii="Times New Roman" w:hAnsi="Times New Roman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Изменения учетной политики</w:t>
              <w:tab/>
              <w:t>19</w:t>
            </w:r>
          </w:hyperlink>
        </w:p>
        <w:p>
          <w:pPr>
            <w:pStyle w:val="Contents1"/>
            <w:rPr/>
          </w:pPr>
          <w:hyperlink w:anchor="__RefHeading___Toc319324625">
            <w:r>
              <w:rPr>
                <w:rStyle w:val="IndexLink"/>
              </w:rPr>
              <w:t>3.</w:t>
              <w:tab/>
              <w:t>Вступительные и сравнительные данные</w:t>
              <w:tab/>
              <w:t>33</w:t>
            </w:r>
          </w:hyperlink>
        </w:p>
        <w:p>
          <w:pPr>
            <w:pStyle w:val="Contents1"/>
            <w:rPr/>
          </w:pPr>
          <w:hyperlink w:anchor="__RefHeading___Toc319324626">
            <w:r>
              <w:rPr>
                <w:rStyle w:val="IndexLink"/>
              </w:rPr>
              <w:t>4. Оценочные обязательства, условные обязательства и условные активы</w:t>
              <w:tab/>
              <w:t>35</w:t>
            </w:r>
          </w:hyperlink>
        </w:p>
        <w:p>
          <w:pPr>
            <w:pStyle w:val="Contents1"/>
            <w:rPr/>
          </w:pPr>
          <w:hyperlink w:anchor="__RefHeading___Toc319324627">
            <w:r>
              <w:rPr>
                <w:rStyle w:val="IndexLink"/>
              </w:rPr>
              <w:t>5.</w:t>
              <w:tab/>
              <w:t>Информация о прекращаемой деятельности и реорганизации Общества</w:t>
              <w:tab/>
              <w:t>35</w:t>
            </w:r>
          </w:hyperlink>
        </w:p>
        <w:p>
          <w:pPr>
            <w:pStyle w:val="Contents1"/>
            <w:rPr/>
          </w:pPr>
          <w:hyperlink w:anchor="__RefHeading___Toc319324628">
            <w:r>
              <w:rPr>
                <w:rStyle w:val="IndexLink"/>
              </w:rPr>
              <w:t>6.</w:t>
              <w:tab/>
              <w:t>Прочая информация.</w:t>
              <w:tab/>
              <w:t>36</w:t>
            </w:r>
          </w:hyperlink>
        </w:p>
        <w:p>
          <w:pPr>
            <w:pStyle w:val="Contents1"/>
            <w:rPr/>
          </w:pPr>
          <w:hyperlink w:anchor="__RefHeading___Toc319324629">
            <w:r>
              <w:rPr>
                <w:rStyle w:val="IndexLink"/>
              </w:rPr>
              <w:t>6.1. Информация по сегментам</w:t>
              <w:tab/>
              <w:t>36</w:t>
            </w:r>
          </w:hyperlink>
        </w:p>
        <w:p>
          <w:pPr>
            <w:pStyle w:val="Contents1"/>
            <w:rPr/>
          </w:pPr>
          <w:hyperlink w:anchor="__RefHeading___Toc319324630">
            <w:r>
              <w:rPr>
                <w:rStyle w:val="IndexLink"/>
              </w:rPr>
              <w:t>6.2. Информация об экологической деятельности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31">
            <w:r>
              <w:rPr>
                <w:rStyle w:val="IndexLink"/>
                <w:rFonts w:cs="Times New Roman" w:ascii="Times New Roman" w:hAnsi="Times New Roman"/>
              </w:rPr>
              <w:t>6.3. Прочие пояснения.</w:t>
              <w:tab/>
              <w:t>36</w:t>
            </w:r>
          </w:hyperlink>
        </w:p>
        <w:p>
          <w:pPr>
            <w:pStyle w:val="Contents1"/>
            <w:rPr/>
          </w:pPr>
          <w:hyperlink w:anchor="__RefHeading___Toc319324632">
            <w:r>
              <w:rPr>
                <w:rStyle w:val="IndexLink"/>
              </w:rPr>
              <w:t>7.</w:t>
              <w:tab/>
              <w:t>События после отчетной даты</w:t>
              <w:tab/>
              <w:t>37</w:t>
            </w:r>
          </w:hyperlink>
        </w:p>
        <w:p>
          <w:pPr>
            <w:pStyle w:val="Contents1"/>
            <w:rPr/>
          </w:pPr>
          <w:hyperlink w:anchor="__RefHeading___Toc319324633">
            <w:r>
              <w:rPr>
                <w:rStyle w:val="IndexLink"/>
              </w:rPr>
              <w:t>8.</w:t>
              <w:tab/>
              <w:t>Оценка финансового состояния и результатов хозяйственной деятельности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34">
            <w:r>
              <w:rPr>
                <w:rStyle w:val="IndexLink"/>
                <w:rFonts w:cs="Times New Roman" w:ascii="Times New Roman" w:hAnsi="Times New Roman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ая оценка финансовой устойчивости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35">
            <w:r>
              <w:rPr>
                <w:rStyle w:val="IndexLink"/>
                <w:rFonts w:cs="Times New Roman" w:ascii="Times New Roman" w:hAnsi="Times New Roman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ая оценка платежеспособности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36">
            <w:r>
              <w:rPr>
                <w:rStyle w:val="IndexLink"/>
                <w:rFonts w:cs="Times New Roman" w:ascii="Times New Roman" w:hAnsi="Times New Roman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ая оценка рентабельности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</w:rPr>
          </w:pPr>
          <w:hyperlink w:anchor="__RefHeading___Toc319324637">
            <w:r>
              <w:rPr>
                <w:rStyle w:val="IndexLink"/>
                <w:rFonts w:cs="Times New Roman" w:ascii="Times New Roman" w:hAnsi="Times New Roman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Динамика основных экономических и финансовых показателей и перспективы развития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319324638">
            <w:r>
              <w:rPr>
                <w:rStyle w:val="IndexLink"/>
                <w:rFonts w:cs="Times New Roman" w:ascii="Times New Roman" w:hAnsi="Times New Roman"/>
                <w:bCs w:val="false"/>
              </w:rPr>
              <w:t>8.5</w:t>
              <w:tab/>
              <w:t>Заключение</w:t>
              <w:tab/>
              <w:t>42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  <w:tab w:val="right" w:pos="9498" w:leader="dot"/>
        </w:tabs>
        <w:spacing w:before="60" w:after="0"/>
        <w:ind w:righ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709" w:leader="none"/>
          <w:tab w:val="right" w:pos="9498" w:leader="dot"/>
        </w:tabs>
        <w:spacing w:before="60" w:after="0"/>
        <w:ind w:right="142" w:hanging="0"/>
        <w:rPr>
          <w:sz w:val="24"/>
          <w:szCs w:val="24"/>
        </w:rPr>
      </w:pPr>
      <w:bookmarkStart w:id="0" w:name="__RefHeading___Toc319324621"/>
      <w:bookmarkEnd w:id="0"/>
      <w:r>
        <w:rPr>
          <w:sz w:val="24"/>
          <w:szCs w:val="24"/>
        </w:rPr>
        <w:t>1. Общие с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 w:val="24"/>
          <w:szCs w:val="24"/>
        </w:rPr>
        <w:t>Полное фирменное наименование</w:t>
      </w:r>
      <w:r>
        <w:rPr>
          <w:sz w:val="24"/>
          <w:szCs w:val="24"/>
        </w:rPr>
        <w:t xml:space="preserve">: Общество с ограниченной ответственностью «ЕвразХолдинг Финанс»;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ООО «ЕвразХолдинг Финанс»; </w:t>
      </w:r>
    </w:p>
    <w:p>
      <w:pPr>
        <w:pStyle w:val="Normal"/>
        <w:widowControl w:val="false"/>
        <w:tabs>
          <w:tab w:val="clear" w:pos="720"/>
          <w:tab w:val="left" w:pos="142" w:leader="none"/>
          <w:tab w:val="right" w:pos="8505" w:leader="dot"/>
        </w:tabs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right" w:pos="8505" w:leader="dot"/>
        </w:tabs>
        <w:jc w:val="both"/>
        <w:textAlignment w:val="baseline"/>
        <w:rPr/>
      </w:pPr>
      <w:r>
        <w:rPr>
          <w:b/>
          <w:sz w:val="24"/>
          <w:szCs w:val="24"/>
        </w:rPr>
        <w:t>Наименование на иностранном языке:</w:t>
      </w:r>
      <w:r>
        <w:rPr>
          <w:sz w:val="24"/>
          <w:szCs w:val="24"/>
        </w:rPr>
        <w:t xml:space="preserve">  «</w:t>
      </w:r>
      <w:r>
        <w:rPr>
          <w:sz w:val="24"/>
          <w:szCs w:val="24"/>
          <w:lang w:val="en-US"/>
        </w:rPr>
        <w:t>EvrazHold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ance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й адрес общества с ограниченной ответственностью «ЕвразХолдинг Финанс» (далее – «Общество»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121353, г. Москва, ул. Беловежская, д.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7108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31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товый адрес Об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>Российская Федерация, 121353, г. Москва, ул. Беловежская, д. 4</w:t>
        <w:tab/>
        <w:tab/>
        <w:tab/>
        <w:tab/>
        <w:tab/>
        <w:tab/>
        <w:tab/>
        <w:tab/>
        <w:tab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 – </w:t>
      </w:r>
      <w:r>
        <w:rPr>
          <w:i/>
          <w:sz w:val="24"/>
          <w:szCs w:val="24"/>
        </w:rPr>
        <w:t>disclosure.skrin.ru/disclosure/77077108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не имеет структурных подраздел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я Об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18 сентября 2009 года ООО «ЕвразХолдинг Финанс» внесено в Единый государственный реестр юридических лиц за основным государственным регистрационным номером 1097746549515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В свидетельстве о внесении записи в Единый государственный реестр юридических лиц указаны следующие сведения о государственной регистрации «ЕвразХолдинг Финанс»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: 17 сентябр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свидетельства о государственной регистрации: серия 77 № 010951570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государственную регистрацию: Межрайонная ИФНС России № 46 по г. Москв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Дата снятия с учета: 07 ноября 2011 г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Номер уведомления о снятии с учета в налоговом органе: 24076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рган, осуществивший снятие с учета: Межрайонная ИФНС России № 46 по г. Москв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Дата постановки на учет: 07 ноября 2011 г.</w:t>
      </w:r>
    </w:p>
    <w:p>
      <w:pPr>
        <w:pStyle w:val="Normal"/>
        <w:jc w:val="both"/>
        <w:rPr/>
      </w:pPr>
      <w:r>
        <w:rPr>
          <w:sz w:val="24"/>
          <w:szCs w:val="24"/>
        </w:rPr>
        <w:t>Номер свидетельства о постановке на учет в налоговом органе: серия 77 № 011882341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постановку на учет: Межрайонная ИФНС России № 46 по г. Моск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менения и дополнения в учредительные документы (устав) Общества приняты и зарегистрированы: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1. Решением Единственного участника Общества от 18.06.2010 г., регистрационный №  7107747837586 от 28.06.2010 г.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2. Решением Единственного участника Общества от 20.12.2010 г., регистрационный №  2107749566285 от 28.12.2010 г.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3. Решением Единственного участника Общества от 16.06.2011 г., регистрационный №  7107747837586 от 28.06.2011 г.</w:t>
      </w:r>
    </w:p>
    <w:p>
      <w:pPr>
        <w:pStyle w:val="TextBody"/>
        <w:ind w:left="284" w:hanging="284"/>
        <w:rPr/>
      </w:pPr>
      <w:r>
        <w:rPr>
          <w:sz w:val="24"/>
          <w:szCs w:val="24"/>
        </w:rPr>
        <w:t>4. Решением Единственного участника Общества от 24.10.2011 г., регистрационный №  7117747882388 от 07.11.2011 г.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ставный капитал Об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>Уставный капитал Общества на 31.12.2010 г. равен размеру 10 000 000 000 (десять миллиардов) рублей и разделен на следующие доли:</w:t>
      </w:r>
    </w:p>
    <w:p>
      <w:pPr>
        <w:pStyle w:val="Normal"/>
        <w:jc w:val="both"/>
        <w:rPr/>
      </w:pPr>
      <w:r>
        <w:rPr>
          <w:sz w:val="24"/>
          <w:szCs w:val="24"/>
        </w:rPr>
        <w:t>Номинальная стоимость доли ООО «СИБМЕТИНВЕСТ» - 10 000 000 0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размера Уставного капитала Об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м Единственного участника Общества от 16.06.2011 г. Уставного капитал Общества увеличился на 6 700 000 000 (шесть миллиардов семьсот миллионов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внесения дополнительного вклада Уставный капитал Общества на 28.06.2011 г. равен размеру 16 700 000 000 (шестнадцать миллиардов семьсот миллионов) рублей и разделен на следующие до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стоимость доли ООО «СИБМЕТИНВЕСТ» - 16 700 000 0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естродержатель Общества: </w:t>
      </w:r>
      <w:r>
        <w:rPr>
          <w:sz w:val="24"/>
          <w:szCs w:val="24"/>
        </w:rPr>
        <w:t>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удитор Общества: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фирменное наименование: </w:t>
      </w:r>
      <w:r>
        <w:rPr>
          <w:bCs/>
          <w:iCs/>
          <w:sz w:val="24"/>
          <w:szCs w:val="24"/>
        </w:rPr>
        <w:t>Общество с ограниченной ответственностью Аудиторская фирма "Экк-Ауд"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Сокращенное фирменное наименование: </w:t>
      </w:r>
      <w:r>
        <w:rPr>
          <w:bCs/>
          <w:iCs/>
          <w:sz w:val="24"/>
          <w:szCs w:val="24"/>
        </w:rPr>
        <w:t>ООО Аудиторская фирма "Экк-Ауд"</w:t>
      </w:r>
    </w:p>
    <w:p>
      <w:pPr>
        <w:pStyle w:val="Footnote"/>
        <w:jc w:val="both"/>
        <w:rPr/>
      </w:pPr>
      <w:r>
        <w:rPr>
          <w:bCs/>
          <w:iCs/>
          <w:sz w:val="24"/>
          <w:szCs w:val="24"/>
        </w:rPr>
        <w:t xml:space="preserve">Место нахождения: </w:t>
      </w:r>
      <w:r>
        <w:rPr>
          <w:rStyle w:val="Subst1"/>
          <w:b w:val="false"/>
          <w:i w:val="false"/>
          <w:sz w:val="24"/>
          <w:szCs w:val="24"/>
        </w:rPr>
        <w:t>653024, Кемеровская область, г. Прокопьевск, пр. Гагарина, д. 26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ek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u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kuzbas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et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списочная численность работающих в Обществе составил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119" w:leader="none"/>
        </w:tabs>
        <w:ind w:left="357" w:hanging="215"/>
        <w:jc w:val="both"/>
        <w:rPr>
          <w:sz w:val="24"/>
          <w:szCs w:val="24"/>
        </w:rPr>
      </w:pPr>
      <w:r>
        <w:rPr>
          <w:sz w:val="24"/>
          <w:szCs w:val="24"/>
        </w:rPr>
        <w:t>в 2010 году - 1 челове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119" w:leader="none"/>
        </w:tabs>
        <w:ind w:left="360" w:hanging="218"/>
        <w:jc w:val="both"/>
        <w:rPr/>
      </w:pPr>
      <w:r>
        <w:rPr>
          <w:sz w:val="24"/>
          <w:szCs w:val="24"/>
        </w:rPr>
        <w:t>в 2011 году - 1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новные виды деятельности Общества в 2011 год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119" w:leader="none"/>
        </w:tabs>
        <w:ind w:left="357" w:hanging="215"/>
        <w:jc w:val="both"/>
        <w:rPr/>
      </w:pPr>
      <w:r>
        <w:rPr>
          <w:sz w:val="24"/>
          <w:szCs w:val="24"/>
        </w:rPr>
        <w:t>капиталовложения в ценные бума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119" w:leader="none"/>
        </w:tabs>
        <w:ind w:left="360" w:hanging="21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капиталовложения в собственность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о осуществляло свою деятельность на основании следующих лиценз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Общества не подлежит лицензированию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оличный исполнительный орган  Общества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Общества Терехов Евгений Игоревич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ный бухгалтер Общества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Ведение бухгалтерского и налогового учета ООО «ЕвразХолдинг Финанс» передано закрытому акционерному обществу «Объединенные Учетные Системы».</w:t>
      </w:r>
    </w:p>
    <w:p>
      <w:pPr>
        <w:pStyle w:val="Footnote"/>
        <w:jc w:val="both"/>
        <w:rPr/>
      </w:pPr>
      <w:r>
        <w:rPr>
          <w:sz w:val="24"/>
          <w:szCs w:val="24"/>
        </w:rPr>
        <w:t>Сокращенное наименование: ЗА</w:t>
      </w:r>
      <w:r>
        <w:rPr>
          <w:bCs/>
          <w:iCs/>
          <w:sz w:val="24"/>
          <w:szCs w:val="24"/>
        </w:rPr>
        <w:t>О "ОУС"</w:t>
      </w:r>
    </w:p>
    <w:p>
      <w:pPr>
        <w:pStyle w:val="Footnote"/>
        <w:jc w:val="both"/>
        <w:rPr>
          <w:rStyle w:val="Subst1"/>
          <w:b w:val="false"/>
          <w:b w:val="false"/>
          <w:i w:val="false"/>
          <w:i w:val="false"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 нахождения: </w:t>
      </w:r>
      <w:r>
        <w:rPr>
          <w:rStyle w:val="Subst1"/>
          <w:b w:val="false"/>
          <w:i w:val="false"/>
          <w:sz w:val="24"/>
          <w:szCs w:val="24"/>
        </w:rPr>
        <w:t>654066, Кемеровская область, г. Новокузнецк, пр. Октябрьский, д. 63</w:t>
      </w:r>
    </w:p>
    <w:p>
      <w:pPr>
        <w:pStyle w:val="Footnote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>Договор на оказание услуг № 03-016 от 21.09.2009 г.</w:t>
      </w:r>
    </w:p>
    <w:p>
      <w:pPr>
        <w:pStyle w:val="Iauiue"/>
        <w:jc w:val="both"/>
        <w:rPr>
          <w:rStyle w:val="Subst1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вет директоров Общества на 31.12.2011г. входят следующие лиц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78"/>
        <w:gridCol w:w="4678"/>
      </w:tblGrid>
      <w:tr>
        <w:trPr>
          <w:trHeight w:val="3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зини Джакомо Карл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иректоров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бухтин Тимур Ибрагим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Олег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визионная комиссия</w:t>
      </w:r>
      <w:r>
        <w:rPr>
          <w:sz w:val="24"/>
          <w:szCs w:val="24"/>
        </w:rPr>
        <w:t xml:space="preserve"> Обществом не формировалас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Дочерние общества: </w:t>
      </w:r>
      <w:r>
        <w:rPr>
          <w:sz w:val="24"/>
          <w:szCs w:val="24"/>
        </w:rPr>
        <w:t>отсутствуют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исимые общества: </w:t>
      </w:r>
      <w:r>
        <w:rPr>
          <w:sz w:val="24"/>
          <w:szCs w:val="24"/>
        </w:rPr>
        <w:t>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нформация о составе связанных сторон Общества, а также осуществленных с ними операциях приведена в Форме № 10 «Связанные стороны»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300" w:leader="none"/>
          <w:tab w:val="left" w:pos="600" w:leader="none"/>
        </w:tabs>
        <w:ind w:left="1" w:hanging="0"/>
        <w:rPr/>
      </w:pPr>
      <w:bookmarkStart w:id="1" w:name="__RefHeading___Toc319324622"/>
      <w:bookmarkEnd w:id="1"/>
      <w:r>
        <w:rPr>
          <w:sz w:val="24"/>
          <w:szCs w:val="24"/>
        </w:rPr>
        <w:t>2.</w:t>
        <w:tab/>
        <w:t>Раскрытие применяемых способов ведения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20"/>
          <w:tab w:val="left" w:pos="709" w:leader="none"/>
        </w:tabs>
        <w:ind w:left="709" w:hanging="567"/>
        <w:rPr>
          <w:bCs/>
          <w:color w:val="000000"/>
          <w:sz w:val="24"/>
          <w:szCs w:val="24"/>
        </w:rPr>
      </w:pPr>
      <w:bookmarkStart w:id="2" w:name="__RefHeading___Toc319324623"/>
      <w:bookmarkEnd w:id="2"/>
      <w:r>
        <w:rPr>
          <w:bCs/>
          <w:color w:val="000000"/>
          <w:sz w:val="24"/>
          <w:szCs w:val="24"/>
        </w:rPr>
        <w:t>Основа представления информации в бухгалтерской отчетности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ная бухгалтерская отчетность сформирована в соответствии с Учетной политикой Общества на 2011 год, утвержденной приказом от 31.12.2010 г. № 11 с изменениями, внесенными приказом от 27.12.2011 г. № 13, которая  подготовлена с учетом требований Федерального закона от 21.11.1996 № 129-ФЗ «О бухгалтерском учете», Положения по ведению бухгалтерского учета и бухгалтерской отчетности в Российской Федерации, утвержденного Приказом Министерства Финансов РФ от 29.07.1998 № 34н и других нормативных актов законодательства в области бухгалтерского учета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Style9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рганизационные аспекты учетной политики</w:t>
      </w:r>
    </w:p>
    <w:p>
      <w:pPr>
        <w:pStyle w:val="Style9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в организации осуществляется в соответствии с требованиями законодательства в области бухгалтерского учета на основании рабочего плана счетов бухгалтерского учета (Приложение 1), а также в соответствии с локальными нормативными актами по бухгалтерскому учету, утвержденными в орган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формления фактов хозяйственной деятельности организация применяет типовые формы первичных учетных документов, утвержденные Госкомстатом России в составе Альбомов унифицированных форм первичной учетной документации, а также самостоятельно разработанные формы первичной учетной документации, утвержденные в организации (Приложение 2). Для систематизации и накопления информации, содержащейся в принятых к бухгалтерскому учету первичных учетных документах, организация применяет формы регистров бухгалтерского учета (Приложение 3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>В целях обеспечения достоверности данных бухгалтерского учета и отчетности организация проводит инвентаризацию имущества и финансовых обязательств в соответствии с порядком, установленным Положением «</w:t>
      </w:r>
      <w:r>
        <w:rPr>
          <w:bCs/>
          <w:sz w:val="24"/>
          <w:szCs w:val="24"/>
        </w:rPr>
        <w:t>О порядке проведения и оформления результатов инвентаризации имущества и обязательств»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ёт имущества, обязательств и хозяйственных операций ведётся в рублях с копейками, без округл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>Стоимость активов и обязательств, выраженных в иностранной валюте, для отражения в бухгалтерском учёте и отчётности подлежит пересчёту в рубли. Курсовая разница, связанная с расчетами с учредителями по вкладам, в том числе в уставный (складочный) капитал организации, подлежит зачислению в добавочный капитал этой организации. Во всех других случаях курсовая разница подлежит зачислению на финансовые результаты организации как прочие доходы или прочие расходы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ересчет стоимости денежных знаков в кассе организации, средств на банковских счетах (банковских вкладах), выраженной в иностранной валюте, по мере изменения курса не производится. Пересчет в рубли иностранной валюты по среднему курсу, исчисленному за месяц или более короткий период, не производит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ветственность за организацию бухгалтерского учета несет руководитель организации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Бухгалтерский учет в организации ведётся специализированной сторонней организацией ЗАО «ОУС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При обработке учетной информации в организации применяется компьютерная техника с программным обеспечени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рганизация не имеет подразделений, выделенных на отдельный балан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Организация, ведут бухгалтерский учет, руководствуясь основными положениями настоящей Учётной политик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>Формы бухгалтерской отчетности приведены в Приложении 4 к настоящей Учетной полити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Денежными эквивалентами в отчетности признаются депозиты до востребования, беспроцентные депозиты, срочные депозиты (со сроком размещения не более 3 месяцев), аккредитивы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Методологические аспекты учет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ёт и оценка основных средств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120"/>
        <w:ind w:left="900" w:hanging="720"/>
        <w:jc w:val="both"/>
        <w:rPr/>
      </w:pPr>
      <w:bookmarkStart w:id="3" w:name="_Ref121742611"/>
      <w:r>
        <w:rPr>
          <w:sz w:val="24"/>
          <w:szCs w:val="24"/>
        </w:rPr>
        <w:t>Объекты недвижимости, по которым закончены капитальные вложения, оформлены соответствующие первичные учетные документы, принимаются к учету в состав основных средств с момента выполнения условий признания активов в составе объектов основных средств. В аналитическом учете данные объекты учитываются обособленно до получения регистрации прав на объект недвижимости</w:t>
      </w:r>
      <w:bookmarkEnd w:id="3"/>
      <w:r>
        <w:rPr>
          <w:bCs/>
          <w:sz w:val="24"/>
          <w:szCs w:val="24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120"/>
        <w:ind w:left="900" w:hanging="720"/>
        <w:jc w:val="both"/>
        <w:rPr/>
      </w:pPr>
      <w:r>
        <w:rPr>
          <w:sz w:val="24"/>
          <w:szCs w:val="24"/>
        </w:rPr>
        <w:t>Отдельные части объекта основных средств, срок полезного использования которых существенно отличается друг от друга, учитываются в качестве отдельных инвентарных объектов. При этом в качестве отдельного инвентарного объекта может учитываться только та часть основного средства, которая имеет отдельную классификацию в Общероссийском классификаторе основных фондов ОК 013-94 (утв. Постановлением Госстандарта РФ от 26.12.1994 № 359 (ред. от 14.04.1998)) и (или) в технической документации (нормативных требованиях по эксплуатации) на объект основных средств установлен срок полезного использования на данную часть объекта основных средст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120"/>
        <w:ind w:left="90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целей отражения в бухгалтерском учете и бухгалтерской отчетности применяются следующие методы оценки используемых земельных участков, кроме отражаемых в балансе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арендованных: по договорной,  при её отсутствии – по кадастровой стоимости, при отсутствии договорной и кадастровой - по общей сумме арендных платежей, определенных договором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чих: по кадастровой стоимости, а при её отсутствии – в условной оценке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120"/>
        <w:ind w:left="90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оценка основных средств не производится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120"/>
        <w:ind w:left="900" w:hanging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Группировка основных средств производится по видам. Учет основных средств также ведется по местам их нахождения, материально-ответственным лицам. Основные средства, полученные в лизинг и учитываемые на балансе организации в соответствии с условиями договора лизинга, отражаются в отдельной группе основных средств.</w:t>
      </w:r>
    </w:p>
    <w:p>
      <w:pPr>
        <w:pStyle w:val="Normal"/>
        <w:numPr>
          <w:ilvl w:val="2"/>
          <w:numId w:val="4"/>
        </w:numPr>
        <w:spacing w:before="0" w:after="0"/>
        <w:ind w:left="90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модернизацию, реконструкцию или техническое перевооружение объектов основных средств с остаточной стоимостью равной нулю, а также объектов, удовлетворяющих критериям признания основных средств, приведенным в п.4 ПБУ 6/01, но отраженных при первоначальном признании в составе МПЗ в связи с непревышением стоимостного лимита, установленного учетной политикой на момент признания:</w:t>
      </w:r>
    </w:p>
    <w:p>
      <w:pPr>
        <w:pStyle w:val="Normal"/>
        <w:numPr>
          <w:ilvl w:val="0"/>
          <w:numId w:val="16"/>
        </w:numPr>
        <w:spacing w:before="0" w:after="120"/>
        <w:ind w:left="1543" w:hanging="284"/>
        <w:jc w:val="both"/>
        <w:rPr>
          <w:sz w:val="24"/>
          <w:szCs w:val="24"/>
        </w:rPr>
      </w:pPr>
      <w:r>
        <w:rPr>
          <w:sz w:val="24"/>
          <w:szCs w:val="24"/>
        </w:rPr>
        <w:t>в размере не более 20 000 рублей подлежат включению в состав текущих расходов;</w:t>
      </w:r>
    </w:p>
    <w:p>
      <w:pPr>
        <w:pStyle w:val="Normal"/>
        <w:numPr>
          <w:ilvl w:val="0"/>
          <w:numId w:val="16"/>
        </w:numPr>
        <w:spacing w:before="0" w:after="120"/>
        <w:ind w:left="1543" w:hanging="284"/>
        <w:rPr>
          <w:sz w:val="24"/>
          <w:szCs w:val="24"/>
        </w:rPr>
      </w:pPr>
      <w:r>
        <w:rPr>
          <w:sz w:val="24"/>
          <w:szCs w:val="24"/>
        </w:rPr>
        <w:t>в размере более 20 000 рублей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сновных средств с нулевой остаточной стоимостью подлежат включению в стоимость данных объектов основных средст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объектов, первоначально признанных в составе МПЗ и числящихся на балансе, формируют вместе с первоначальной стоимостью МПЗ новый объект основных средст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бъектов, первоначально признанных в составе МПЗ и списанных с баланса, формируют новый объект основных средств, с одновременным списанием малоценного объекта с забалансового уче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00" w:leader="none"/>
        </w:tabs>
        <w:spacing w:before="0" w:after="120"/>
        <w:ind w:left="90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ы, в отношении которых выполняются условия принятия к бухгалтерскому учету в качестве основных средств, стоимостью не более 20 000 рублей за единицу за исключением активов, потребительские свойства которых с течением времени не изменяются (земля, объекты природопользования и т.д.) отражаются в бухгалтерском учете  в составе материально-производственных запасов и при передаче в эксплуатацию списываются на расходы единовременно (с обеспечением забалансового учета)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ценности и выданные авансы, которые по имеющимся планам не будут реализованы в течение одного операционного цикла (1 года) и стоимость которых в дальнейшем войдет в стоимость создаваемых/ приобретаемых внеоборотных активов (основных средств, нематериальных активов, НИОКР, прочие ВНА), в бухгалтерской отчетности отражаются в составе капитальных вложений организации.</w:t>
      </w:r>
    </w:p>
    <w:p>
      <w:pPr>
        <w:pStyle w:val="Normal"/>
        <w:spacing w:before="120" w:after="12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0" w:after="120"/>
        <w:ind w:left="90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 амортизации основных средств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ортизация по объектам основных средств начисляется линейным способом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ind w:left="1260" w:hanging="900"/>
        <w:jc w:val="both"/>
        <w:rPr/>
      </w:pPr>
      <w:r>
        <w:rPr>
          <w:sz w:val="24"/>
          <w:szCs w:val="24"/>
        </w:rPr>
        <w:t>Амортизация объекта недвижимости, принятого к учету в составе основных средств в соответствии с п.2.1.1 настоящей Учетной политики, начисляется в общем порядке с первого числа месяца, следующего за месяцем принятия объекта к учету в составе основных средств независимо от факта государственной регистрации права собственности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объектов основных средств устанавливается организацией в соответствии с техническими условиями с учетом заключения специалистов технических служб организаций и рекомендациями организаций-изготовителей. Срок полезного использования объектов основных средств, поступивших по договорам лизинга, может определяться исходя из условий договора лизинг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ересматривает срок полезного использования объекта основных средств в случае реконструкции, достройки, дооборудования, технического перевооружения или модернизации объекта основных средств при условии улучшения (повышения) первоначально принятых нормативных показателей функционирования. 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бъектов доходных вложений в материальные ценности погашается путем начисления амортизации линейным способом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-2340" w:leader="none"/>
          <w:tab w:val="left" w:pos="1260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е осуществляет деятельность, связанную с добычей и разведкой месторождений полезных ископаемы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амортизации нематериальных активо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Амортизация нематериальных активов производится линейным способом, исходя из первоначальной стоимости нематериальных активов и нормы амортизации, исчисленной исходя из срока полезного использования этого объек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езного использования устанавливается исходя из срока действия патента, свидетельства и (или) из других ограничений сроков, использования объектов интеллектуальной собственности в соответствии с законодательством РФ или применимым законодательством иностранного государства, а также исходя из полезного срока использования нематериального актива, обусловленного соответствующими договорами. При отсутствии вышеперечисленных данных,  срок полезного использования устанавливается: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исключительным правам на программное обеспечение (кроме крупных систем, по которым должны быть специальные планы использования) - 3 год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прочим – 10 ле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Амортизационные отчисления по нематериальным активам отражаются в бухгалтерском учете путем накопления соответствующих сумм на отдельном счете 05 «Амортизация нематериальных активов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 не более 20 000 рублей за единицу списываются путем начисления 100 % амортизации в периоде передачи в эксплуатацию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оценка нематериальных активов не производитс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расходов на НИОКР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Списание расходов по каждому инвентарному объекту НИОКР производится линейным способ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Списание расходов на НИОКР осуществляется в течение ожидаемого срока  использования результатов работ, но не более 5-ти лет, начиная с 1-го числа месяца, следующего за месяцем, в котором было начато фактическое  применение полученных результатов от выполнения НИОК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специальной оснастки и специальной одежд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ая одежда независимо от срока полезного использования  принимается к бухгалтерскому учету в составе оборотных средств и учитывается в порядке, предусмотренном для учета материально-производственных запасов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специальной одежды, независимо от срока эксплуатации, списывается в дебет соответствующих счетов учета затрат на производство в момент ее передачи (отпуска) сотрудникам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е оборудование, специальный инструмент и специальные приспособления со сроком полезного использования не более 12 месяцев принимаются к бухгалтерскому учету в составе оборотных средств и учитываются в порядке, предусмотренном для учета материально-производственных запасов. Стоимость таких объектов списывается в дебет соответствующих счетов учета затрат на производство в момент его передачи в эксплуатацию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е оборудование, специальный инструмент и специальные приспособления, срок полезного использования которых более 12 месяцев и стоимостью более 20 000 руб., учитываются в составе внеоборотных активов в качестве основных средств. Стоимость таких объектов погашается путем начисления амортизации линейным способ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сохранности специальной одежды, специального оборудования, специального инструмента и специальных приспособлений при полном списании стоимости данных объектов на затраты организуется контроль за их движением на забалансовых счета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 сырья и материалов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ринятие к учету сырья и материалов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Единицей бухгалтерского учета сырья и материалов является номенклатурный номер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 основного и вспомогательного сырья и материалов осуществляется без применения учетных цен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из производства на склады материальных ценностей, которые ранее были отпущены в производство или образовались в процессе технологического цикла, отражается по кредиту счетов учета производства (20, 23, 25, 26, 29) в корреспонденции с дебетом счета 10 «Материалы»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существляет учет сырья и материалов без применения учетных цен, по фактической себестоимост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  <w:tab w:val="left" w:pos="1276" w:leader="none"/>
        </w:tabs>
        <w:spacing w:before="0" w:after="120"/>
        <w:ind w:left="1260" w:hanging="834"/>
        <w:jc w:val="both"/>
        <w:rPr>
          <w:sz w:val="24"/>
          <w:szCs w:val="24"/>
        </w:rPr>
      </w:pPr>
      <w:r>
        <w:rPr>
          <w:sz w:val="24"/>
          <w:szCs w:val="24"/>
        </w:rPr>
        <w:t>Учет транспортно-заготовительных расходов, а также невозмещаемый НДС, подлежащий включению в стоимость сырья и материалов, осуществляется на счете 16 "Отклонение в стоимости материальных ценностей".</w:t>
      </w:r>
    </w:p>
    <w:p>
      <w:pPr>
        <w:pStyle w:val="23"/>
        <w:tabs>
          <w:tab w:val="clear" w:pos="720"/>
          <w:tab w:val="left" w:pos="1276" w:leader="none"/>
        </w:tabs>
        <w:spacing w:before="120" w:after="120"/>
        <w:ind w:left="1260" w:hanging="834"/>
        <w:rPr>
          <w:sz w:val="24"/>
          <w:szCs w:val="24"/>
        </w:rPr>
      </w:pPr>
      <w:r>
        <w:rPr>
          <w:sz w:val="24"/>
          <w:szCs w:val="24"/>
        </w:rPr>
        <w:tab/>
        <w:t>Транспортно-заготовительные расходы подлежат списанию на расходы текущего периода в случае, когда на момент поступления данных о расходах сырье и материалы выбыли или  случае, когда транспортно-заготовительные расходы невозможно соотнести с конкретными позициями сырья и материалов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</w:tabs>
        <w:spacing w:before="0" w:after="120"/>
        <w:ind w:left="900" w:hanging="794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ценка сырья, материалов и возвратных отходов при их отпуске в производство и ином выбытии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тпуске и ином выбытии сырье, материалы и возвратные отходы оцениваются по средней стоимости (в средневзвешенной оценке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товаров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  <w:tab w:val="left" w:pos="2210" w:leader="none"/>
        </w:tabs>
        <w:spacing w:before="0" w:after="120"/>
        <w:ind w:left="900" w:hanging="794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ринятие к учету товаров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В состав товаров включаются товары, предназначенные для оптовой и розничной торговл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Единицей бухгалтерского учета товаров  является номенклатурный номер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ы, приобретенные организацией для оптовой продажи, оцениваются по стоимости их приобретения. Подразделения розничной торговли и общественного питания учитывают товары по продажной стоимости с применением счета 42 "Торговая наценка"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заготовке и доставке товаров до центральных складов (баз), производимые до момента их передачи в продажу включаются в фактическую себестоимость товаров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фактической себестоимости товаров, приобретаемых для перепродажи, осуществляется без применения счета 15 «Заготовление и приобретение материальных ценностей»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  <w:tab w:val="left" w:pos="2210" w:leader="none"/>
        </w:tabs>
        <w:spacing w:before="0" w:after="120"/>
        <w:ind w:left="900" w:hanging="794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ценка товаров при их выбытии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ыбытии товары оцениваются  по средней стоимости (в средневзвешенной оценке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готовой продукции и полуфабрикатов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  <w:tab w:val="left" w:pos="2210" w:leader="none"/>
        </w:tabs>
        <w:spacing w:before="0" w:after="120"/>
        <w:ind w:left="900" w:hanging="794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ринятие к учету готовой продукции и полуфабрикатов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готовой продукции и полуфабрикатов осуществляется по фактической производственной себестоимости.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b w:val="false"/>
          <w:sz w:val="24"/>
          <w:szCs w:val="24"/>
          <w:u w:val="single"/>
        </w:rPr>
        <w:t>Оценка готовой продукции и полуфабрикатов при выбытии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При выбытии готовая продукция и полуфабрикаты оцениваются  по средней стоимости (в средневзвешенной оценке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 затрат на производство продукции, выполнения работ, оказания услуг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900" w:leader="none"/>
          <w:tab w:val="left" w:pos="964" w:leader="none"/>
          <w:tab w:val="left" w:pos="2210" w:leader="none"/>
        </w:tabs>
        <w:spacing w:before="0" w:after="120"/>
        <w:ind w:left="900" w:hanging="794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Формирование затрат на производство продукции, выполнения работ, оказания услуг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Методы учета готовой продукции, незавершенного производства, попутной продукции, возвратных отходов и калькулирования себестоимости определяются отдельным организационно-распорядительным документом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аты для целей бухгалтерского учета группируются следующим образом: </w:t>
      </w:r>
    </w:p>
    <w:p>
      <w:pPr>
        <w:pStyle w:val="23"/>
        <w:spacing w:before="12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  <w:t>- материальные затраты;</w:t>
      </w:r>
    </w:p>
    <w:p>
      <w:pPr>
        <w:pStyle w:val="23"/>
        <w:spacing w:before="12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  <w:t>- затраты на оплату труда;</w:t>
      </w:r>
    </w:p>
    <w:p>
      <w:pPr>
        <w:pStyle w:val="23"/>
        <w:spacing w:before="12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  <w:t>- страховые взносы во внебюджетные фонды;</w:t>
      </w:r>
    </w:p>
    <w:p>
      <w:pPr>
        <w:pStyle w:val="23"/>
        <w:spacing w:before="12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  <w:t>- амортизация;</w:t>
      </w:r>
    </w:p>
    <w:p>
      <w:pPr>
        <w:pStyle w:val="23"/>
        <w:spacing w:before="12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  <w:t>- прочие.</w:t>
      </w:r>
    </w:p>
    <w:p>
      <w:pPr>
        <w:pStyle w:val="23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ценка незавершенного производства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езавершенному производству на  отчетную дату относится следующая продукция и работы: 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рошедшая всех стадий производства, предусмотренных техническим процессом в со</w:t>
        <w:softHyphen/>
        <w:t>ответствии с нормативно-технической документацией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шедшая все стадии производства, но  не принятая отделом (службой) технического контроля качеств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законченные работы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онченные, но не принятые заказчиком работы.</w:t>
      </w:r>
    </w:p>
    <w:p>
      <w:pPr>
        <w:pStyle w:val="Normal"/>
        <w:autoSpaceDE w:val="false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еятельности, связанной с оказанием услуг, незавершенного производства не возникает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Оценка незавершенного производства осуществляется по фактической производственной себестоимости.</w:t>
      </w:r>
    </w:p>
    <w:p>
      <w:pPr>
        <w:pStyle w:val="23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чет и распределение расходов на продажу и управленческих расходов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Следующие виды расходов на продажу признаются в себестоимости проданных продукции, товаров, работ, услуг только в случае реализации продукции, к которой они относятся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упаковку на складах готовой продукции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еревозку конкретных партий продукции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уплату таможенных пошлин по конкретным партиям продукции.</w:t>
      </w:r>
    </w:p>
    <w:p>
      <w:pPr>
        <w:pStyle w:val="Con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виды расходов на продаж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ются в себестоимости проданных продукции, товаров, работ, услуг полностью в отчетном периоде их признания в качестве расходов по обычным видам деятельности.</w:t>
      </w:r>
    </w:p>
    <w:p>
      <w:pPr>
        <w:pStyle w:val="ConsNormal"/>
        <w:widowControl/>
        <w:spacing w:before="120" w:after="120"/>
        <w:ind w:left="1259" w:hanging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2. Управленческие расходы признаются в себестоимости проданных продукции, товаров, работ, услуг полностью в отчетном периоде их признания в качестве расходов по обычным видам деятель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е вложения</w:t>
      </w:r>
    </w:p>
    <w:p>
      <w:pPr>
        <w:pStyle w:val="23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ервоначальная  оценка финансовых вложений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и учет финансовых вложений осуществляется по каждому  объекту финансовых вложений. </w:t>
      </w:r>
    </w:p>
    <w:p>
      <w:pPr>
        <w:pStyle w:val="23"/>
        <w:spacing w:before="12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  <w:t>Объектом бухгалтерского учета (единицей) финансовых вложений является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дельная  ценная  бумаг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клад в уставный капитал других организаций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ный  займ  другим организациям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позитный вклад (свыше трех месяцев)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, приобретенная на основании уступки прав требования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ругие объекты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налитический  учет финансовых вложений на предприятии обеспечивает информа</w:t>
        <w:softHyphen/>
        <w:t>цию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единицам бухгалтерского учета финансовых вложений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организациям, в которые осуществлены эти вложения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ополнительная информация о финансовых вложениях формируется в разрезе групп. Группа формируется по следующим признакам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каждому эмитенту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разрезе ценных бумаг данного эмитента – по каждому виду ценных бумаг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каждого вида ценных бумаг  - по номиналу и номеру   для векселей   и по выпуску для эмиссионных ценных бумаг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лучае использования средств полученных займов и кредитов для осуществле</w:t>
        <w:softHyphen/>
        <w:t>ния  предварительной оплаты финансовых вложений, начисленные про</w:t>
        <w:softHyphen/>
        <w:t>центы не включаются в первоначальную стоимость финансовых вложений, а признаются прочими расходами организации того отчетного периода, когда они понесены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ополнительные затраты, связанные с приобретением финансовых вложений, относя</w:t>
        <w:softHyphen/>
        <w:t>щиеся сразу к нескольким объектам учёта финансовых вложений, распреде</w:t>
        <w:softHyphen/>
        <w:t>ляются по объектам учёта следующим образом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риобретением финансовых вложений по нескольким сдел</w:t>
        <w:softHyphen/>
        <w:t xml:space="preserve">кам, распределяются между объектами, приобретенными по разным сделкам,  пропорционально количеству сделок; 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ходы, относящиеся к нескольким объектам учёта, распределяются по  объек</w:t>
        <w:softHyphen/>
        <w:t>там учёта пропорционально  покупной стоимости финансового вложения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се дополнительные затраты на приобретение финансовых вложений, произведен</w:t>
        <w:softHyphen/>
        <w:t xml:space="preserve">ные до постановки их на учёт,  включаются в первоначальную стоимость финансовых вложений в момент оприходования (принятия финансовых вложений на баланс организации)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следующая оценка финансовых вложений во время владения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С целью отражения на конец отчетного года по текущей рыночной стоимости  финансо</w:t>
        <w:softHyphen/>
        <w:t xml:space="preserve">вых вложений, по которым текущую рыночную стоимость можно определить, корректировка (переоценка) их оценки проводится  ежеквартально на последнюю дату квартала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Разница между оценкой финансовых вложений по текущей рыночной стоимости на отчетную дату и предыдущей оценкой относится на финансовый результат организа</w:t>
        <w:softHyphen/>
        <w:t>ци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Под текущей рыночной стоимостью ценных бумаг понимается их рыночная цена, рассчитанная в установленном порядке организатором торговли на рынке ценных бумаг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орректировка оценки ценных бумаг производится на основании документа, предоставленного организатором торгов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лучае отсутствия у организатора торгов информации о рыночной цене ценной бумаги, корректировка ее оценки не производится и данная ценная бумага отражается в бухгалтерской отчетности по стоимости ее последней оценк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Если по одним и тем же финансовым вложениям сделки совершались через двух и бо</w:t>
        <w:softHyphen/>
        <w:t xml:space="preserve">лее организаторов торговли, то организация вправе самостоятельно выбрать рыночную котировку, сложившуюся у одного из организаторов торговли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Если по состоянию на отчетную дату организатор торговли на рынке ценных бумаг не рассчитывает в установленном порядке рыночную цену ценных бумаг, то для целей бухгалтерской отчетности на указанную дату за текущую рыночную стоимость данных ценных бумаг следует принимать последнюю по времени расчета их рыночную цену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Финансовые вложения, по которым текущая рыночная стоимость не определяется,  под</w:t>
        <w:softHyphen/>
        <w:t>лежат отражению в  учете  на отчетную дату по первоначальной стоимости. При этом в бухгалтерской отчетности такие финансовые вложения отражаются за минусом сформированного по ним резерва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оверка на обесценение финансовых вложений, по которым не определяется их теку</w:t>
        <w:softHyphen/>
        <w:t>щая рыночная стоимость,  производится ежеквартально по состоянию на последнее число  от</w:t>
        <w:softHyphen/>
        <w:t>четного квартала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в бухгалтерском учете дохода по долговым финансовым вложениям осуществляется ежемесячно в сумме причитающихся на отчетную дату будущих платежей, согласно доходности ценных бумаг, независимо от того, в какой форме и когда фактически производятся указанные платеж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Начисленные проценты по долговым ценным бумагам и предоставленным займам отражаются вместе со стоимостью финансовых вложений и подлежат отдельному раскрытию в бухгалтерской отчетност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центных (дисконтных) ценных бумаг финансовый результат от осуществления таких операций определяется с учетом процентного дохода, начисленного по выбывающим ценным бумага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ыбытие финансовых  вложений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 выбытии финансовых вложений, по  которым определяется текущая рыночная стоимость, их стоимость определяется исходя из последней оценки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 выбытии финансовых вложений, по  которым не определяется текущая рыночная стоимость, их стоимость определяется по первоначальной стоимости каждой единицы бухгалтерского учета финансовых влож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ственные векселя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долженность по собственному дисконтному векселю в момент его выдачи отражается в сумме привлеченных денежных средств либо в размере прекращенного  за счет выдачи векселя обязательства (кредиторской задолженности). </w:t>
      </w:r>
    </w:p>
    <w:p>
      <w:pPr>
        <w:pStyle w:val="Normal"/>
        <w:spacing w:before="120" w:after="120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соответствующая часть такого дисконта относится ежемесячно в состав прочих расходов с одновременном увеличением задолженности по векселю таким образом, чтобы к моменту наступления срока его погашения задолженность по векселю, отраженная в учете, соответствовала сумме подлежащей выплате по векселю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центы по собственному векселю, выданному в счет оплаты приобретенных ТМЦ, потребленных работ, услуг, отражаются в бухгалтерском учете ежемесячно в течение периода обращения векс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емные обязательства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рядок учета задолженности по заемным обязательствам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в момент, когда по условиям договора займа и/или кредита до возврата суммы  долга  остается 365 дней  осуществляет  перевод  долгосрочной задолженности в краткосрочную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чет затрат по кредитам и займам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ухгалтерском учёте затраты по займам и кредитам начисляются в сумме причитающихся платежей согласно заключенным организацией договорам займа и кредитным договорам ежемесячно независимо от того, в какой форме и когда фактически производятся указанные платежи. 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Данные  расходы  организации являются ее прочими  расходами  и подлежат включению  в финансовый результат организации, за исключением той их части, которая подлежит включению в стоимость инвестиционного актива.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затраты, связанные с получением займов и кредитов, в случае их существенности предварительно учитываются как дебиторская задолженность с последующим отнесением их в состав прочих расходов в течение срока погашения указанных выше заемных обязательств. Несущественные затраты (если общая величина расходов, связанных с привлечением конкретной суммы, не превышает наименьшую из величин - 1% от этой привлеченной суммы или 1 млн. руб.) относятся на расходы в периоде возникнов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Учет вексельных обязательств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Расход по процентным ценным бумагам, выпущенным с целью привлечения денежных средств, начисляется в бухгалтерском учёте в сумме причитающихся на отчетную дату платежей согласно доходности ценных бумаг ежемесячно независимо от того, в какой форме и когда фактически производятся указанные платеж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чет облигационных займов</w:t>
      </w:r>
    </w:p>
    <w:p>
      <w:pPr>
        <w:pStyle w:val="23"/>
        <w:numPr>
          <w:ilvl w:val="3"/>
          <w:numId w:val="2"/>
        </w:numPr>
        <w:tabs>
          <w:tab w:val="clear" w:pos="720"/>
          <w:tab w:val="left" w:pos="1191" w:leader="none"/>
        </w:tabs>
        <w:spacing w:before="0" w:after="120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>При привлечении денежных средств путем выпуска облигаций, начисление причитающихся процентов или дисконта по размещенным облигациям отражается организацией – эмитентом в составе прочих  расходов в тех отчетных периодах, к которым относятся данные начисления,  без предварительного учета в составе расходов будущих период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ходы от обычных видов деятельности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ами от обычных видов деятельности являются: </w:t>
      </w:r>
    </w:p>
    <w:p>
      <w:pPr>
        <w:pStyle w:val="Normal"/>
        <w:spacing w:before="120" w:after="120"/>
        <w:ind w:left="964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ходы от участия в уставных капиталах других предприятий;</w:t>
      </w:r>
    </w:p>
    <w:p>
      <w:pPr>
        <w:pStyle w:val="Normal"/>
        <w:spacing w:before="120" w:after="120"/>
        <w:ind w:left="964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реализации ценных бумаг, долей в уставных капиталах обществ;</w:t>
      </w:r>
    </w:p>
    <w:p>
      <w:pPr>
        <w:pStyle w:val="Normal"/>
        <w:spacing w:before="120" w:after="120"/>
        <w:ind w:left="964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реализации прав требов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rPr>
          <w:sz w:val="24"/>
          <w:szCs w:val="24"/>
        </w:rPr>
      </w:pPr>
      <w:r>
        <w:rPr>
          <w:sz w:val="24"/>
          <w:szCs w:val="24"/>
        </w:rPr>
        <w:t>Не указанные выше виды доходов относятся к прочим дохода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autoSpaceDE w:val="false"/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Следующие виды прочих доходов показываются в отчете о прибылях и убытках за минусом расходов, относящихся к этим доходам (с последующим раскрытием в отчетности  в развернутом виде), поскольку они возникают в результате одного и того же или аналогичного по характеру факта хозяйственной деятельности и не являются существенными для характеристики финансового положения организации (п.18.2 ПБУ 9/99)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/отрицательные курсовые разницы, включая переоценку задолженностей, выраженных в условных единицах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ходы/расходы (включая остаточную стоимость) от продажи основных средств и незаконченных капитальных вложений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ходы/расходы от ликвидации основных средств и незавершенного капитального строительств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ходы/расходы (включая остаточную стоимость) от продажи нематериальных активо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ходы/расходы (включая балансовую стоимость) от продажи материально-производственных запасов (за исключением готовой продукции и товаров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ходы/расходы от реализации /покупки иностранной валюты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д сомнительную дебиторскую задолженность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д снижение стоимости МПЗ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д обесценение финансовых вложений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д обесценение авансов под внеоборотные активы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 недостачам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 налогам и сборам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2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о отпускам и вознаграждениям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12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/создание резерва предстоящих расходов (условные обязательства, кроме налогов).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>Расходы</w:t>
      </w:r>
      <w:r>
        <w:rPr>
          <w:sz w:val="24"/>
          <w:szCs w:val="24"/>
        </w:rPr>
        <w:t xml:space="preserve"> от обычных видов деятельност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Расходами от обычных видов деятельности признаются расходы, связанные с получением доходов от обычных видов деятельности. Все другие расходы подлежат отнесению в состав прочих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ы уплаченного налога на землю по земельным участкам, объекты, расположенные на которых однозначно используются в производственных целях, отражаются в Отчете о прибылях и убытках в строке 020 Себестоимость. При невозможности идентифицировать назначение или при использовании объектов как в производственных, так и в непроизводственных целях, суммы уплаченного налога на землю по земельным участкам под данными объектами отражаются в Отчете о прибылях и убытках в строке 040 Управленческие расходы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пособы списания расходов, относящихся к следующим отчетным периодам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6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В состав расходов, относящихся к следующим отчетным периода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лицензий и компьютерных программ, имеющих первоначальный срок использования не более 1 год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аховые взносы, уплачиваемые согласно договорам страхования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пусковые (пусконаладочные) расходы, не включаемые в стоимость основных средст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другие расходы, относящиеся к следующим отчетным периода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6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Стоимость лицензий и компьютерных программ, имеющих первоначальный срок использования  более 1 года,  отражается в бухгалтерской отчетности в составе прочих внеоборотных активов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ъекты прочих внеоборотных активов, учитываемые на счете 04, стоимостью не более 20 000 рублей за единицу амортизируются в общем порядке в течение срока эксплуатации с месяца, следующего за месяцем ввод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, относящиеся к следующим отчетным периодам, подлежат отражению в составе текущих расходов, оборотных или внеоборотных активов, с учетом требований установленных нормативно-правовыми актами по бухгалтерскому учет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именения ПБУ 18/02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оженные налоговые активы и обязательства отражаются в бухгалтерском балансе развернуто. При этом сворачиваются отложенные налоговые активы и обязательства, относящиеся к одним и тем же видам  активов и обязательств.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Величина текущего налога на прибыль определяется на основе налоговой декларации по налогу на прибы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ервы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uppressAutoHyphens w:val="true"/>
        <w:autoSpaceDE w:val="false"/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конец каждого квартала создаются следующие виды резервов под обесценение активов с тем, чтобы стоимость соответствующих активов не была отражена в бухгалтерском балансе в оценке, превышающей их рыночную стоимость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по сомнительной дебиторской задолженности, включая авансы, выданные под внеоборотные активы и резерв по налогам и сборам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под НДС по приобретенным ценностям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под обесценение материально-производственных запасов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под обесценение финансовых вложений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под недостач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uppressAutoHyphens w:val="true"/>
        <w:autoSpaceDE w:val="false"/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В целях отнесения начислений персоналу организации в состав расходов тех отчетных периодов, к которым они относятся, создаются следующие резервы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предстоящих расходов на оплату отпуск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ерв на выплату вознаграждений по итогам отчетного периода (года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коней отчетного года формируется резерв предстоящих расходов (под условные обязательства, кроме налогов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и использования резервов устанавливается отдельными организационно-распорядительными документами организа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spacing w:before="0" w:after="12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Резерв на ремонт основных средств не создает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 государственной помощ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64" w:leader="none"/>
        </w:tabs>
        <w:autoSpaceDE w:val="false"/>
        <w:spacing w:before="0" w:after="0"/>
        <w:ind w:left="964" w:hanging="794"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 признаются в бухгалтерском учете по мере фактического получения ресурсов.</w:t>
      </w:r>
    </w:p>
    <w:p>
      <w:pPr>
        <w:pStyle w:val="Normal"/>
        <w:autoSpaceDE w:val="false"/>
        <w:spacing w:before="120" w:after="12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20"/>
          <w:tab w:val="left" w:pos="709" w:leader="none"/>
        </w:tabs>
        <w:ind w:left="709" w:hanging="567"/>
        <w:rPr/>
      </w:pPr>
      <w:bookmarkStart w:id="4" w:name="__RefHeading___Toc319324624"/>
      <w:bookmarkEnd w:id="4"/>
      <w:r>
        <w:rPr>
          <w:bCs/>
          <w:color w:val="000000"/>
          <w:sz w:val="24"/>
          <w:szCs w:val="24"/>
        </w:rPr>
        <w:t>Изменения учетной политики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менения  учетной политики по сравнению с предыдущим отчетным периодом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1 году в учетную политику Общества были внесены следующие изменения, что позволило  повысить уместность и надежность бухгалтерской отчетности за 2011 год, показатели которой сформированы с учетом таких измен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992"/>
        <w:gridCol w:w="382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тная политика на 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1800" w:leader="none"/>
              </w:tabs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1800" w:leader="none"/>
              </w:tabs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Учетная политика на 2011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260" w:leader="none"/>
              </w:tabs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формления фактов хозяйственной деятельности организация применяет типовые формы первичных учетных документов, утвержденные Госкомстатом России в составе Альбомов унифицированных форм первичной учетной документации, а также самостоятельно разработанные формы первичной учетной документации, утвержденные в организации (Приложение 2). Для систематизации и накопления информации, содержащейся в принятых к бухгалтерскому учету первичных учетных документах, организация применяет формы регистров бухгалтерского учета: оборотно-сальдовые ведомости, Главная книга (Приложение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260" w:leader="none"/>
              </w:tabs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формления фактов хозяйственной деятельности организация применяет типовые формы первичных учетных документов, утвержденные Госкомстатом России в составе Альбомов унифицированных форм первичной учетной документации, а также самостоятельно разработанные формы первичной учетной документации, утвержденные в организации (Приложение 2). Для систематизации и накопления информации, содержащейся в принятых к бухгалтерскому учету первичных учетных документах, организация применяет формы регистров бухгалтерского учета (Приложение 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260" w:leader="none"/>
              </w:tabs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 организации ведут бухгалтерский учет, руководствуясь основными положениями настоящей Учёт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260" w:leader="none"/>
              </w:tabs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едет бухгалтерский учет, руководствуясь основными положениями настоящей Учётной поли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260" w:leader="none"/>
              </w:tabs>
              <w:snapToGrid w:val="false"/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260" w:leader="none"/>
              </w:tabs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ми эквивалентами в отчетности признаются депозиты до востребования, беспроцентные депозиты, срочные депозиты (со сроком размещения не более 3 месяцев), аккредитив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одернизацию, реконструкцию или техническое перевооружение объектов основных средств с остаточной стоимостью равной нулю, а также объектов, удовлетворяющих критериям признания основных средств, приведенным в п.4 ПБУ 6/01, но отраженных при первоначальном признании в составе МПЗ в связи с непревышением стоимостного лимита, установленного учетной политикой на момент признания: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не более 20 000 рублей подлежат включению в состав текущих расходов;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более 20 000 рублей: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сновных средств с нулевой остаточной стоимостью подлежат включению в стоимость данных объектов основных средств;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объектов, первоначально признанных в составе МПЗ и числящихся на балансе, формируют вместе с первоначальной стоимостью МПЗ новый объект основных средств; 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бъектов, первоначально признанных в составе МПЗ и списанных с баланса, формируют новый объект основных средств.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10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одернизацию, реконструкцию или техническое перевооружение объектов основных средств с остаточной стоимостью равной нулю, а также объектов, удовлетворяющих критериям признания основных средств, приведенным в п.4 ПБУ 6/01, но отраженных при первоначальном признании в составе МПЗ в связи с непревышением стоимостного лимита, установленного учетной политикой на момент признания:</w:t>
            </w:r>
          </w:p>
          <w:p>
            <w:pPr>
              <w:pStyle w:val="23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не более 20 000 рублей подлежат включению в состав текущих расходов;</w:t>
            </w:r>
          </w:p>
          <w:p>
            <w:pPr>
              <w:pStyle w:val="23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более 20 000 рублей:</w:t>
            </w:r>
          </w:p>
          <w:p>
            <w:pPr>
              <w:pStyle w:val="23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сновных средств с нулевой остаточной стоимостью подлежат включению в стоимость данных объектов основных средств;</w:t>
            </w:r>
          </w:p>
          <w:p>
            <w:pPr>
              <w:pStyle w:val="23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объектов, первоначально признанных в составе МПЗ и числящихся на балансе, формируют вместе с первоначальной стоимостью МПЗ новый объект основных средств; 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бъектов, первона-чально признанных в составе МПЗ и списанных с баланса, формируют новый объект основных средств, с одновременным списанием малоценного объекта с забалансового учета.</w:t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чих внеоборотных активов, учитываемые на счете 04, стоимостью не более 20 000 руб. за единицу амортизируются в общем порядке в течение срока эксплуатации с месяца, следующего за месяцем в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чих внеоборотных активов, учитываемые на счете 04,стоимостью не более 20 000 рублей за единицу амортизируются в общем порядке в течение срока эксплуатации с месяца, следующего за месяцем вв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ценности и выданные авансы, которые по имеющимся планам не будут реализованы в течение одного операционного цикла (1 года) и стоимость которых в дальнейшем войдет в стоимость создаваемых/ приобретаемых внеоборотных активов (основных средств, нематериальных активов, НИОКР), в бухгалтерской отчетности отражаются в составе капитальных вложени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ценности и выданные авансы, которые по имеющимся планам не будут реализованы в течение одного операционного цикла (1 года) и стоимость которых в дальнейшем войдет в стоимость создаваемых/ приобретаемых внеоборотных активов (основных средств, нематериальных активов, НИОКР, прочие ВНА), в бухгалтерской отчетности отражаются в составе капитальных вложений орган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орудование, специальный инструмент и специальные приспособления со сроком полезного использования менее 12 месяцев принимаются к бухгалтерскому учету в составе оборотных средств и учитываются в порядке, предусмотренном для учета материально-производственных запасов. Стоимость таких объектов списывается в дебет соответствующих счетов учета затрат на производство в момент его передачи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орудование, специальный инструмент и специальные приспособления со сроком полезного использования не более 12 месяцев принимаются к бухгалтерскому учету в составе оборотных средств и учитываются в порядке, предусмотренном для учета материально-производственных запасов. Стоимость таких объектов списывается в дебет соответствующих счетов учета затрат на производство в момент его передачи в эксплуатац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орудование, специальный инструмент и специальные приспособления, срок полезного использования которых равен или превышает 12 месяцев и стоимостью более 20 тыс. руб., учитываются в составе внеоборотных активов в качестве основных средств. Стоимость таких объектов погашается путем начисления амортизации линей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орудование, специальный инструмент и специальные приспособления, срок полезного использования которых более 12 месяцев и стоимостью более 20 000 руб., учитываются в составе внеоборотных активов в качестве основных средств. Стоимость таких объектов погашается путем начисления амортизации линейным способ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, а также невозмещаемый НДС, подлежащий включению в стоимость сырья и материалов, осуществляется на счете 16 "Отклонение в стоимости материальных ценн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, а также невозмещаемый НДС, подлежащий включению в стоимость сырья и материалов, осуществляется на счете 16 "Отклонение в стоимости материальных ценностей".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-заготовительные расходы подлежат списанию на расходы текущего периода в случае, когда на момент поступления данных о расходах сырье и материалы выбыли или  случае, когда транспортно-заготовительные расходы невозможно соотнести с конкретными позициями сырья и материалов.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для целей бухгалтерского учета включаются в себестоимость продукции, работ, услуг без распределения на прямые и косвенные затраты и учитываются на счете 26 «Общехозяйственные расх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1191" w:leader="none"/>
              </w:tabs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для целей бухгалтерского учета группируются следующим образом: </w:t>
            </w:r>
          </w:p>
          <w:p>
            <w:pPr>
              <w:pStyle w:val="23"/>
              <w:numPr>
                <w:ilvl w:val="0"/>
                <w:numId w:val="8"/>
              </w:numPr>
              <w:spacing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;</w:t>
            </w:r>
          </w:p>
          <w:p>
            <w:pPr>
              <w:pStyle w:val="23"/>
              <w:numPr>
                <w:ilvl w:val="0"/>
                <w:numId w:val="8"/>
              </w:numPr>
              <w:spacing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;</w:t>
            </w:r>
          </w:p>
          <w:p>
            <w:pPr>
              <w:pStyle w:val="23"/>
              <w:numPr>
                <w:ilvl w:val="0"/>
                <w:numId w:val="8"/>
              </w:numPr>
              <w:spacing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 во внебюджетные фонды;</w:t>
            </w:r>
          </w:p>
          <w:p>
            <w:pPr>
              <w:pStyle w:val="23"/>
              <w:numPr>
                <w:ilvl w:val="0"/>
                <w:numId w:val="8"/>
              </w:numPr>
              <w:spacing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;</w:t>
            </w:r>
          </w:p>
          <w:p>
            <w:pPr>
              <w:pStyle w:val="23"/>
              <w:numPr>
                <w:ilvl w:val="0"/>
                <w:numId w:val="8"/>
              </w:numPr>
              <w:spacing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.</w:t>
            </w:r>
          </w:p>
        </w:tc>
      </w:tr>
      <w:tr>
        <w:trPr>
          <w:trHeight w:val="11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ми от обычных видов деятельности являются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оказания услуг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сдачи имущества в аренду (субаренду), в том числе, в лизинг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участия в уставных капиталах других предприятий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реализации ценных бумаг, долей в уставных капиталах обществ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реализации прав треб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ми от обычных видов деятельности являются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участия в уставных капиталах других предприятий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реализации ценных бумаг, долей в уставных капиталах обществ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12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реализации прав требования.</w:t>
            </w:r>
          </w:p>
        </w:tc>
      </w:tr>
      <w:tr>
        <w:trPr>
          <w:trHeight w:val="11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виды прочих доходов показываются в отчете о прибылях и убытках за минусом расходов, относящихся к этим доходам (с последующим раскрытием в отчетности в развернутом виде), поскольку они возникают в результате одного и того же или аналогичного по характеру факта хозяйственной деятельности и не являются существенными для характеристики финансового положения организации (п.18.2 ПБУ 9/99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/отрицательные курсовые разницы, включая переоценку задолженностей, выраженных в условных единиц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(включая остаточную стоимость) от продажи основных средств и незаконченных капитальных влож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(включая остаточную стоимость) от продажи нематериальных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(включая балансовую стоимость) от продажи материально-производственных запасов (за исключением готовой продукции и товаров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от реализации /покупки иностранной валю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а под сомнительную дебиторскую задолженнос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д снижение стоимости МПЗ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д обесценение финансовых влож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д обесценение авансов под внеоборотные актив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 недостач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 налогам и сбор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 отпускам и вознагражд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виды прочих доходов показываются в отчете о прибылях и убытках за минусом расходов, относящихся к этим доходам (с последующим раскрытием в отчетности в развернутом виде), поскольку они возникают в результате одного и того же или аналогичного по характеру факта хозяйственной деятельности и не являются существенными для характеристики финансового положения организации (п.18.2 ПБУ 9/99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/отрицательные курсовые разницы, включая переоценку задолженностей, выраженных в условных единиц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(включая остаточную стоимость) от продажи основных средств и незаконченных капитальных влож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от ликвидации основных средств и незавершенного капитального строи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(включая остаточную стоимость) от продажи нематериальных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(включая балансовую стоимость) от продажи материально-производственных запасов (за исключением готовой продукции и товаров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/расходы от реализации /покупки иностранной валю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а под сомнительную дебиторскую задолженнос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д снижение стоимости МПЗ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д обесценение финансовых влож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д обесценение авансов под внеоборотные актив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 недостач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 налогам и сбор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о отпускам и вознаграждения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0" w:after="12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/создание резерва предстоящих расходов (условные обязательства, кроме налогов).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пособы списания расходов будущих пери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и способы списания расходов, относящихся к следующим отчетным периодам. 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 расходов будущих периодов относятся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лицензий и компьютерных программ, имеющих первоначальный срок использования не более 1 года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ые взносы, уплачиваемые согласно договорам страхования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сковые (пусконаладочные) расходы, не включаемые в стоимость основных средств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расходы, относящиеся к расходам будущих пери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 расходов, относящихся к следующим отчетным периодам относятся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лицензий и компьютерных программ, имеющих первоначальный срок использования не более 1 года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ые взносы, уплачиваемые согласно договорам страхования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сковые (пусконаладочные) расходы, не включаемые в стоимость основных средств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расходы, относящиеся к следующим отчетным периодам.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удущих периодов подлежат списанию равномерно в течение периода, к которому они относя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относящиеся к следующим отчетным периодам, подлежат отражению в составе текущих расходов, оборотных или внеоборотных активов, с учетом требований установленных нормативно-правовыми актами по бухгалтерскому учету. 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конец отчетного года формируется резерв предстоящих расходов (под условные обязательства, кроме налогов).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здания и использования резервов устанавливается отдельными организационно-распорядительными документами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здания и использования резервов устанавливается отдельными организационно-распорядительными документами организации.</w:t>
            </w:r>
          </w:p>
        </w:tc>
      </w:tr>
      <w:tr>
        <w:trPr>
          <w:trHeight w:val="7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ремонт основных средств не создае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01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ремонт основных средств не создается.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Корректировка вступительных данных отражена в разделе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менения учетной политики на следующий отчетный период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252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Учетная политика на 2011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етная политика на 201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одернизацию, реконструкцию или техническое перевооружение объектов основных средств с остаточной стоимостью равной нулю, а также объектов, удовлетворяющих критериям признания основных средств, приведенным в п.4 ПБУ 6/01, но отраженных при первоначальном признании в составе МПЗ в связи с непревышением стоимостного лимита, установленного учетной политикой на момент признания:                                                                                       -      в размере не более 20 000 рублей подлежат включению в состав текущих расходов;                                                                                -    в размере более 20 000 рублей:                                                              -   для основных средств с нулевой остаточной стоимостью подлежат включению в стоимость данных объектов основных средств;                                                                                                                 -      для объектов, первоначально признанных в составе МПЗ и числящихся на балансе, формируют вместе с первоначальной стоимостью МПЗ новый объект основных средств;                                                            -   для объектов, первоначально признанных в составе МПЗ и списанных с баланса, формируют новый объект основных средств, с одновременным списанием малоценного объекта с забалансового уче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одернизацию, реконструкцию или техническое перевооружение объектов основных средств с остаточной стоимостью равной нулю, а также объектов, удовлетворяющих критериям признания основных средств, приведенным в п.4 ПБУ 6/01, но отраженных при первоначальном признании в составе МПЗ в связи с непревышением стоимостного лимита, установленного учетной политикой на момент признания:                                                                                 -     в размере не более 40 000 рублей подлежат включению в состав текущих расходов;                                                                                -    в размере более 40 000 рублей:                                                                   -    для основных средств с нулевой остаточной стоимостью подлежат включению в стоимость данных объектов основных средств;                                                                                                                  -    для объектов, первоначально признанных в составе МПЗ и числящихся на балансе, формируют вместе с первоначальной стоимостью МПЗ новый объект основных средств;                                                            -    для объектов, первоначально признанных в составе МПЗ и списанных с баланса, формируют новый объект основных средств, с одновременным списанием малоценного объекта с забалансового уче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, в отношении которых выполняются условия принятия к бухгалтерскому учету в качестве основных средств, стоимостью не более 20 000 рублей за единицу за исключением активов, потребительские свойства которых с течением времени не изменяются (земля, объекты природопользования и т.д.) отражаются в бухгалтерском учете  в составе материально-производственных запасов и при передаче в эксплуатацию списываются на расходы единовременно (с обеспечением забалансового учета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, в отношении которых выполняются условия принятия к бухгалтерскому учету в качестве основных средств, стоимостью не более 40 000 рублей за единицу за исключением активов, потребительские свойства которых с течением времени не изменяются (земля, объекты природопользования и т.д.) отражаются в бухгалтерском учете  в составе материально-производственных запасов и при передаче в эксплуатацию списываются на расходы единовременно (с обеспечением забалансового учет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ценности и выданные авансы, которые по имеющимся планам не будут реализованы в течение одного операционного цикла (1 года) и стоимость которых в дальнейшем войдет в стоимость создаваемых/ приобретаемых внеоборотных активов (основных средств, нематериальных активов, НИОКР, прочие ВНА), в бухгалтерской отчетности отражаются в составе капитальных вложений организ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ценности и выданные авансы, которые по имеющимся планам не будут реализованы в течение одного операционного цикла (1 года) и стоимость которых в дальнейшем войдет в стоимость создаваемых/ приобретаемых внеоборотных активов (основных средств, нематериальных активов, НИОКР, прочие ВНА), в бухгалтерской отчетности отражаются в составе внеоборотных активов орган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Для отражения в бухгалтерском учете и бухгалтерской отчетности арендованных основных средств используются следующие методы оценки: 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договорной стоимости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ее отсутствии - по  общей сумме арендных платежей, определенных договором.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 не более 20 000 рублей за единицу списываются путем начисления 100 % амортизации в периоде передачи в эксплуатацию.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 не более 40 000 рублей за единицу списываются путем начисления 100 % амортизации в периоде передачи в эксплуатац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орудование, специальный инструмент и специальные приспособления, срок полезного использования которых более 12 месяцев и стоимостью более 20 тыс. руб., учитываются в составе внеоборотных активов в качестве основных средств. Стоимость таких объектов погашается путем начисления амортизации линейным способ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борудование, специальный инструмент и специальные приспособления, срок полезного использования которых более 12 месяцев и стоимостью более 40 000 рублей, учитываются в составе внеоборотных активов в качестве основных средств. Стоимость таких объектов погашается путем начисления амортизации линейным способом.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, связанные с получением займов и кредитов, в случае их существенности предварительно учитываются как дебиторская задолженность с последующим отнесением их в состав прочих расходов в течение срока погашения указанных выше заемных обязательств. Несущественные затраты (если общая величина расходов, связанных с привлечением конкретной суммы, не превышает наименьшую из величин - 1% от этой привлеченной суммы или 1 млн. руб.) относятся на расходы в периоде возникнов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, связанные с получением займов и кредитов, в случае их существенности предварительно учитываются в составе прочих внеоборотных (оборотных) активов с последующим отнесением их в состав прочих расходов в течение срока займа (кредитного договора). Несущественные затраты (если общая величина расходов, связанных с привлечением конкретной суммы, не превышает наименьшую из величин - 1% от этой привлеченной суммы или 1 млн. руб.) относятся на расходы в периоде возникнов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виды прочих доходов показываются в отчете о прибылях и убытках за минусом расходов, относящихся к этим доходам (с последующим раскрытием в отчетности в развернутом виде), поскольку они возникают в результате одного и того же или аналогичного по характеру факта хозяйственной деятельности и не являются существенными для характеристики финансового положения организации (п.18.2 ПБУ 9/99):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положительные /отрицательные курсовые разницы, включая переоценку задолженностей, выраженных в условных единицах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доходы/расходы (включая остаточную стоимость) от продажи основных средств и незаконченных капитальных вложений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/расходы от ликвидации ОС и НКС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доходы/расходы (включая остаточную стоимость) от продажи нематериальных актив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доходы/расходы (включая балансовую стоимость) от продажи материально-производственных запасов (за исключением готовой продукции и товаров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доходы/расходы (включая балансовую стоимость) от реализации права требования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доходы/расходы (включая балансовую стоимость) от продажи ценных бумаг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доходы/расходы (включая балансовую стоимость) от продажи долей в уставном (складочном) капитале и вкладов в совместную деятельност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доходы/расходы от реализации /покупки иностранной валюты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восстановление/создание резерва под сомнительную дебиторскую задолженност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восстановление/создание резерва под снижение стоимости МПЗ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восстановление/создание резерва под обесценение финансовых вложений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восстановление/создание резерва под обесценение авансов под внеоборотные активы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восстановление/создание резерва по недостачам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восстановление/создание резерва по налогам и сборам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восстановление/создание резерва по отпускам и вознаграждениям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восстановление/создание резерва предстоящих расходов (условные обязательства, кроме налогов).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виды прочих доходов показываются в отчете о прибылях и убытках за минусом расходов, относящихся к этим доходам (с последующим раскрытием в отчетности в развернутом виде), поскольку они возникают в результате одного и того же или аналогичного по характеру факта хозяйственной деятельности и не являются существенными для характеристики финансового положения организации (п.18.2 ПБУ 9/99):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ительные /отрицательные курсовые разницы, включая переоценку задолженностей, выраженных в условных единицах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доходы/расходы (включая остаточную стоимость) от продажи основных средств и незаконченных капитальных вложений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доходы/расходы от ликвидации (без учета остаточной стоимости) ОС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   доходы/расходы от ликвидации (без учета остаточной стоимости) НКС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доходы/расходы (включая остаточную стоимость) от продажи нематериальных актив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доходы/расходы (включая балансовую стоимость) от продажи материально-производственных запасов (за исключением готовой продукции и товаров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доходы/расходы (включая балансовую стоимость) от реализации права требования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доходы/расходы (включая балансовую стоимость) от продажи ценных бумаг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доходы/расходы (включая балансовую стоимость) от продажи долей в уставном (складочном) капитале и вкладов в совместную деятельност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доходы/расходы от реализации /покупки иностранной валюты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восстановление/создание резерва по сомнительным долгам по торговой дебиторской задолженности (покупатели и заказчики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восстановление/создание резерва по сомнительным долгам по прочей дебиторской задолженности (включая авансы, кроме авансов под внеоборотные активы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восстановление/создание резерва по сомнительным долгам (НДС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восстановление/создание резерва под снижение стоимости МПЗ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восстановление/создание резерва под обесценение финансовых вложений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восстановление/создание резерва под обесценение авансов под внеоборотные активы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восстановление/создание резерва по недостачам оборотных актив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 восстановление/создание резерва по недостачам внеоборотных актив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восстановление/создание резерва под оценочное обязательство (в части налогов) кроме налога на прибыл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восстановление/создание резерва под оценочное обязательство в части налога на прибыл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восстановление/создание резерва под оценочное обязательство (кроме налогов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восстановление/создание резерва по отпускам и вознаграждениям персонала основных и вспомогательных производст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восстановление/создание резерва по отпускам и вознаграждениям персонала подразделений сбыта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 восстановление/создание резерва по отпускам и вознаграждениям управленческого персонала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уплаченного   налога на землю по земельным участкам, объекты, расположенные на которых однозначно используются в производственных целях, отражаются в Отчете о прибылях и убытках в строке 020 Себестоимость. При невозможности идентифицировать назначение или при использовании объектов как в производственных, так и в непроизводственных целях, суммы уплаченного налога на землю по земельным участкам под данными объектами отражаются в Отчете о прибылях и убытках в строке 040 Управленческие расход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уплаченного   налога на землю по земельным участкам, объекты, расположенные на которых однозначно используются в производственных целях, отражаются в Отчете о прибылях и убытках в строке Себестоимость. При невозможности идентифицировать назначение или при использовании объектов как в производственных, так и в непроизводственных целях, суммы уплаченного налога на землю по земельным участкам под данными объектами отражаются в Отчете о прибылях и убытках в строке Управленческие расхо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В состав расходов, относящихся к следующим отчетным периодам относятся:</w:t>
              <w:br/>
              <w:t xml:space="preserve"> - стоимость лицензий и компьютерных программ, имеющих первоначальный срок использования не более 1 года;</w:t>
              <w:br/>
              <w:t>- страховые взносы, уплачиваемые согласно договорам страхования;</w:t>
              <w:br/>
              <w:t xml:space="preserve">  - пусковые (пусконаладочные) расходы, не включаемые в стоимость основных средств;</w:t>
              <w:br/>
              <w:t xml:space="preserve"> - другие расходы, относящиеся к следующим отчетным периодам.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Затраты, произведенные организацией в отчетном периоде, но относящиеся к следующим отчетным периодам, учитываются на счете 97 «Расходы будущих периодов» и отражаются в отчетности следующим образом:</w:t>
              <w:br/>
              <w:t xml:space="preserve">1) в составе прочих внеоборотных активов: 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на приобретение разрешений, сертификацию на срок более 1 года;                                                                                                -расходы на освоение природных ресурсов (долгосрочные);</w:t>
              <w:br/>
              <w:t>- расходы по горно-подготовительным работам (долгосрочные) (только для горно-добывающих предприятий).</w:t>
              <w:br/>
              <w:t>2) в составе незавершенного производства:</w:t>
              <w:br/>
              <w:t>- расходы на освоение новых производств, оборудования и агрегатов, пуско-наладочные расходы, не включаемые в стоимость основных средств.</w:t>
              <w:br/>
              <w:t>3) в составе авансов выданных:</w:t>
              <w:br/>
              <w:t>- страховые взносы, уплачиваемые по договорам страхования;</w:t>
              <w:br/>
              <w:t>- расходы на приобретение лицензий, разрешений, сертификацию, программное обеспечение на срок не более 1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лицензий и компьютерных программ, имеющих первоначальный срок использования более 1 года, отражается в отчетности в составе прочих внеоборотных актив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лицензий и компьютерных программ, имеющих срок полезного использования более 1 года, отражается в отчетности в составе прочих внеоборотных актив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чих внеоборотных активов, учитываемые на счете 04,стоимостью не более 20 000 рублей за единицу амортизируются в общем порядке в течение срока эксплуатации с месяца, следующего за месяцем ввод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асходы, относящиеся к следующим отчетным периодам, подлежат признанию в составе тех отчетных периодов, к которым они относятся. 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конец каждого квартала создаются следующие виды резервов под обесценение активов с тем, чтобы стоимость соответствующих активов не была отражена в бухгалтерском балансе в оценке, превышающей их рыночную стоимость: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резерв по сомнительной дебиторской задолженности, включая авансы, выданные под внеоборотные активы и резерв по налогам и сборам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резерв под НДС по приобретенным ценностям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резерв под обесценение материально-производственных запас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резерв под обесценение финансовых вложений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 резерв под недостач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 состоянию на конец каждого квартала создаются следующие виды резервов под обесценение активов с тем, чтобы стоимость соответствующих активов не была отражена в бухгалтерском балансе в оценке, превышающей их рыночную стоимость: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резерв по сомнительной дебиторской задолженности, включая авансы, выданные под внеоборотные активы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резерв под НДС по приобретенным ценностям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-   резерв под снижение стоимости материально-производственных запас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    резерв под обесценение финансовых вложений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резерв под недост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тнесения начислений персоналу организации в состав расходов тех отчетных периодов, к которым они относятся, создаются следующие резервы: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 резерв предстоящих расходов на оплату отпуск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резерв на выплату вознаграждений по итогам отчетного периода (года).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БУ 8/2010 создаются следующие резервы под оценочные обязательства: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резерв предстоящих расходов на оплату отпусков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резерв на выплату вознаграждений по итогам отчетного периода (года)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резерв под оценочное обязательство (в части налогов) кроме налога на прибыл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     резерв под оценочное обязательство в части налога на прибыль;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резерв под оценочное обязательство (кроме налогов).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конец отчетного года формируется резерв предстоящих расходов (под условные обязательства, кроме налогов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здания и использования резервов устанавливается отдельными организационно-распорядительными документами организ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ить нумерацию на п.2.16.3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ремонт основных средств не создает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ить нумерацию на п.2.16.4</w:t>
            </w:r>
          </w:p>
        </w:tc>
      </w:tr>
    </w:tbl>
    <w:p>
      <w:pPr>
        <w:pStyle w:val="Heading1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ind w:left="502" w:hanging="502"/>
        <w:rPr>
          <w:sz w:val="24"/>
          <w:szCs w:val="24"/>
        </w:rPr>
      </w:pPr>
      <w:bookmarkStart w:id="5" w:name="__RefHeading___Toc319324625"/>
      <w:r>
        <w:rPr>
          <w:sz w:val="24"/>
          <w:szCs w:val="24"/>
        </w:rPr>
        <w:t>Вступительные и сравнительные данные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Для обеспечения сопоставимости данных за 2011 год с данными за предшествующий год соответствующие данные бухгалтерской отчетности за 2010 год были скорректированы в связи  изменениями учетной политики (законодательства) и с изменениями в формах отчетности, оказавшими влияние на финансовые показател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3.1.1. Показатели  Формы 4 «Отчет о движении денежных средств» за 2010г.  были скорректированы в связи с вступлением в действие Положения по бухгалтерскому учету "Отчет о движении денежных средств" (ПБУ 23/2011), утвержденного Приказом Министерства Финансов РФ от 02.02.2011г. №11н. </w:t>
      </w:r>
    </w:p>
    <w:p>
      <w:pPr>
        <w:pStyle w:val="Normal"/>
        <w:spacing w:before="0" w:after="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е денежные потоки  пересчитаны свернуто, в связи с тем, что они характеризуют не столько деятельность Общества, сколько деятельность его контрагентов, и (или) когда поступления от одних лиц обусловливают соответствующие выплаты другим лицам: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нежные потоки комиссионера или агента в связи с осуществлением ими комиссионных или агентских услуг (за исключением платы за сами услуги);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свенные налоги в составе поступлений от покупателей и заказчиков, платежей поставщикам и подрядчикам и платежей в бюджетную систему или возмещение из нее;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упления от контрагента за счет возмещения коммунальных платежей и осуществление этих платежей в арендных и иных аналогичных отношениях;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лата транспортировки грузов с получением эквивалентной компенсации от контрагента. </w:t>
        <w:br/>
        <w:t>Суммы поступлений от покупателей, заказчиков и прочих дебиторов, а также платежей поставщикам, подрядчикам и прочим кредиторам отражены  без учета сумм налога на добавленную стоимость по всем видам операций,  и определены расчетным путем. 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3.1.2.  Изменение показателей вступительных остатков  и движение   в разделе 5.1. «Наличие и движение дебиторской задолженности» и в разделе  5.3 «Наличие и движение кредиторской задолженности» Формы №5 «Приложения к бухгалтерскому балансу» за 2010 г.: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скорректированы в связи с вступлением в действие Приказа Министерства Финансов РФ от 05.10.2011г. №124н   «О внесении изменений в формы бухгалтерской отчетности организаций, утвержденные Приказом Министерства Финансов РФ от 02.06.2010г. №66н» следующим образом: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нные о задолженности по графам  «Изменения за период»   раскрыты  за минусом задолженности, поступившей и погашенной (списанной) в одном отчетном периоде; </w:t>
        <w:br/>
        <w:t xml:space="preserve">- исключены  данные о задолженностях по крупнейшим контрагентам. </w:t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Изменение показателей в разделе 4. «Прочие доходы и расходы» Форма №7 «Приложения к отчету о прибылях и убытках» за 2010 г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851"/>
        <w:gridCol w:w="1560"/>
        <w:gridCol w:w="1559"/>
        <w:gridCol w:w="1559"/>
        <w:gridCol w:w="2269"/>
      </w:tblGrid>
      <w:tr>
        <w:trPr>
          <w:tblHeader w:val="true"/>
          <w:trHeight w:val="24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 2010 г. до корректир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2010 г. с  учетом корректир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blHeader w:val="true"/>
          <w:trHeight w:val="57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рочие доходы,</w:t>
              <w:br/>
            </w:r>
            <w:r>
              <w:rPr/>
              <w:t xml:space="preserve">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 xml:space="preserve">9 58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 xml:space="preserve">1 687 0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 xml:space="preserve">1 677 413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12"/>
              <w:rPr>
                <w:i/>
                <w:i/>
              </w:rPr>
            </w:pPr>
            <w:r>
              <w:rPr>
                <w:i/>
              </w:rPr>
              <w:t>Проценты за предоставление в пользование денежных средств орган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i/>
                <w:i/>
              </w:rPr>
            </w:pPr>
            <w:r>
              <w:rPr>
                <w:i/>
              </w:rPr>
              <w:t>7 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 xml:space="preserve">1 677 41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 xml:space="preserve">1 677 413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казатель уточнен по причине неточности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12"/>
              <w:jc w:val="center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  <w:p>
            <w:pPr>
              <w:pStyle w:val="Normal"/>
              <w:spacing w:before="0" w:after="0"/>
              <w:ind w:left="2" w:hanging="12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 4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1 431 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1 431 5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/>
              <w:t>Показатель уточнен по причине неточности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3.1.4. Изменение показателей  в разделе 2. «операции со связанными сторонами» Формы №10 «Информация о связанных сторонах» за 2010 г.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09"/>
        <w:gridCol w:w="1418"/>
        <w:gridCol w:w="1365"/>
        <w:gridCol w:w="1365"/>
        <w:gridCol w:w="1097"/>
        <w:gridCol w:w="2093"/>
      </w:tblGrid>
      <w:tr>
        <w:trPr>
          <w:trHeight w:val="300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пераци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пераций за отчетный период до корректи-ровк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пераций за отчетный период с учетом корректиров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ти-ровка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>
          <w:trHeight w:val="88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ЕвразХолдинг»  ООО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10 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/>
              <w:t>Приобрете-ние Т/Р/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(342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казатель перегруппирован и выделен в отдельный вид - операции «Аренда имущества»</w:t>
            </w:r>
          </w:p>
        </w:tc>
      </w:tr>
      <w:tr>
        <w:trPr>
          <w:trHeight w:val="2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/>
              <w:t>Аренда имуще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Показатель перенесен из вида операции «приобретение т/р/у»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2"/>
          <w:szCs w:val="22"/>
        </w:rPr>
        <w:t>3.</w:t>
      </w:r>
      <w:r>
        <w:rPr>
          <w:sz w:val="24"/>
          <w:szCs w:val="24"/>
        </w:rPr>
        <w:t>1.5. Изменение показателей  в разделе 3. «Состояние расчетов со связанными сторонами» Формы №10 «Информация о связанных сторонах» за 2010 г.:</w:t>
      </w:r>
    </w:p>
    <w:p>
      <w:pPr>
        <w:pStyle w:val="Normal"/>
        <w:jc w:val="right"/>
        <w:rPr/>
      </w:pPr>
      <w:r>
        <w:rPr>
          <w:sz w:val="24"/>
          <w:szCs w:val="24"/>
        </w:rPr>
        <w:t>т</w:t>
      </w:r>
      <w:r>
        <w:rPr/>
        <w:t>ыс. руб.</w:t>
      </w:r>
    </w:p>
    <w:tbl>
      <w:tblPr>
        <w:tblW w:w="99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09"/>
        <w:gridCol w:w="1701"/>
        <w:gridCol w:w="1507"/>
        <w:gridCol w:w="1365"/>
        <w:gridCol w:w="1239"/>
        <w:gridCol w:w="1670"/>
      </w:tblGrid>
      <w:tr>
        <w:trPr>
          <w:trHeight w:val="300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пер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отчетного года до корректировк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отчетного года с учетом корректировк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ти-ровк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</w:tr>
      <w:tr>
        <w:trPr>
          <w:trHeight w:val="88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iCs/>
              </w:rPr>
            </w:pPr>
            <w:r>
              <w:rPr>
                <w:iCs/>
              </w:rPr>
              <w:t>Мастеркрофт Финанс Лимите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 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/>
              <w:t>По финансовым вложениям и расчеты по переуступке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31 7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 380 06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 848 2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оказатель уточнен по причине неточности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3.2. Информация об обеспечениях и обязательствах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й, выданных под собственные обязательства, и поручительств по обязательствам третьих лиц, учитываемых на забалансовых счетах «Бухгалтерского баланса» Общество </w:t>
      </w:r>
      <w:r>
        <w:rPr>
          <w:b/>
          <w:sz w:val="24"/>
          <w:szCs w:val="24"/>
        </w:rPr>
        <w:t>не имеет</w:t>
      </w:r>
      <w:r>
        <w:rPr>
          <w:sz w:val="24"/>
          <w:szCs w:val="24"/>
        </w:rPr>
        <w:t>.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 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Информация об имуществе в залоге под собственные обязательства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Имущество в залог под собственные обязательства </w:t>
      </w:r>
      <w:r>
        <w:rPr>
          <w:b/>
          <w:color w:val="000000"/>
          <w:sz w:val="24"/>
          <w:szCs w:val="24"/>
        </w:rPr>
        <w:t>не предоставлялось</w:t>
      </w:r>
    </w:p>
    <w:p>
      <w:pPr>
        <w:pStyle w:val="Normal"/>
        <w:spacing w:before="0" w:after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 </w:t>
      </w:r>
    </w:p>
    <w:p>
      <w:pPr>
        <w:pStyle w:val="Normal"/>
        <w:spacing w:before="0" w:after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 </w:t>
      </w:r>
    </w:p>
    <w:p>
      <w:pPr>
        <w:pStyle w:val="Heading1"/>
        <w:ind w:left="142" w:hanging="0"/>
        <w:rPr>
          <w:sz w:val="24"/>
          <w:szCs w:val="24"/>
        </w:rPr>
      </w:pPr>
      <w:bookmarkStart w:id="6" w:name="__RefHeading___Toc319324626"/>
      <w:bookmarkEnd w:id="6"/>
      <w:r>
        <w:rPr>
          <w:sz w:val="24"/>
          <w:szCs w:val="24"/>
        </w:rPr>
        <w:t>4. Оценочные обязательства, условные обязательства и условные активы</w:t>
      </w:r>
    </w:p>
    <w:p>
      <w:pPr>
        <w:pStyle w:val="Iaui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ind w:firstLine="567"/>
        <w:jc w:val="both"/>
        <w:rPr/>
      </w:pPr>
      <w:r>
        <w:rPr>
          <w:sz w:val="24"/>
          <w:szCs w:val="24"/>
        </w:rPr>
        <w:t>Информация по Условным обязательствам и условным активам приведена в разделе 7.2 отчетной Формы № 5 «Пояснения к бухгалтерской отчетности. Приложение к бухгалтерскому балансу».</w:t>
      </w:r>
    </w:p>
    <w:p>
      <w:pPr>
        <w:pStyle w:val="Style9"/>
        <w:numPr>
          <w:ilvl w:val="0"/>
          <w:numId w:val="0"/>
        </w:numPr>
        <w:ind w:left="361" w:hanging="0"/>
        <w:rPr/>
      </w:pPr>
      <w:r>
        <w:rPr>
          <w:b w:val="false"/>
          <w:sz w:val="24"/>
          <w:szCs w:val="24"/>
        </w:rPr>
        <w:t xml:space="preserve">Резервы по условным фактам </w:t>
      </w:r>
      <w:r>
        <w:rPr>
          <w:sz w:val="24"/>
          <w:szCs w:val="24"/>
        </w:rPr>
        <w:t>не создавались</w:t>
      </w:r>
      <w:r>
        <w:rPr>
          <w:b w:val="false"/>
          <w:sz w:val="24"/>
          <w:szCs w:val="24"/>
        </w:rPr>
        <w:t>.</w:t>
      </w:r>
    </w:p>
    <w:p>
      <w:pPr>
        <w:pStyle w:val="Normal"/>
        <w:ind w:left="36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ательство по рекультивации земель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 не имеет обязательств по рекультивации земел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19"/>
        </w:numPr>
        <w:rPr>
          <w:sz w:val="24"/>
          <w:szCs w:val="24"/>
        </w:rPr>
      </w:pPr>
      <w:bookmarkStart w:id="7" w:name="__RefHeading___Toc319324627"/>
      <w:bookmarkEnd w:id="7"/>
      <w:r>
        <w:rPr>
          <w:sz w:val="24"/>
          <w:szCs w:val="24"/>
        </w:rPr>
        <w:t>Информация о прекращаемой деятельности и реорганизации Об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кращаемой деятельности, преобразования и реорганизации Общества </w:t>
      </w:r>
      <w:r>
        <w:rPr>
          <w:b/>
          <w:sz w:val="24"/>
          <w:szCs w:val="24"/>
        </w:rPr>
        <w:t>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9"/>
        </w:numPr>
        <w:rPr>
          <w:sz w:val="24"/>
          <w:szCs w:val="24"/>
        </w:rPr>
      </w:pPr>
      <w:bookmarkStart w:id="8" w:name="__RefHeading___Toc319324628"/>
      <w:bookmarkEnd w:id="8"/>
      <w:r>
        <w:rPr>
          <w:sz w:val="24"/>
          <w:szCs w:val="24"/>
        </w:rPr>
        <w:t>Прочая информация.</w:t>
      </w:r>
    </w:p>
    <w:p>
      <w:pPr>
        <w:pStyle w:val="Heading1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" w:hanging="0"/>
        <w:rPr/>
      </w:pPr>
      <w:bookmarkStart w:id="9" w:name="__RefHeading___Toc319324629"/>
      <w:bookmarkEnd w:id="9"/>
      <w:r>
        <w:rPr>
          <w:sz w:val="24"/>
          <w:szCs w:val="24"/>
        </w:rPr>
        <w:t>6.1. Информация по сегмен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активах в разрезе географических сегментов не раскрывается в связи с тем, что все активы Общества расположены 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ыручке и себестоимости продаж по рынкам сбыта и видам продукции приведена в таблицах 1-2 формы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" w:hanging="0"/>
        <w:rPr>
          <w:sz w:val="24"/>
          <w:szCs w:val="24"/>
        </w:rPr>
      </w:pPr>
      <w:bookmarkStart w:id="10" w:name="__RefHeading___Toc319324630"/>
      <w:bookmarkEnd w:id="10"/>
      <w:r>
        <w:rPr>
          <w:sz w:val="24"/>
          <w:szCs w:val="24"/>
        </w:rPr>
        <w:t>6.2. Информация об экологической деятельно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ов на осуществление деятельности в сфере рационального природопользования, охраны окружающей среды и экологической безопасности, оказывающих на состояние окружающей среды Общество </w:t>
      </w:r>
      <w:r>
        <w:rPr>
          <w:b/>
          <w:sz w:val="24"/>
          <w:szCs w:val="24"/>
        </w:rPr>
        <w:t>не имеет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bookmarkStart w:id="11" w:name="__RefHeading___Toc319324631"/>
      <w:bookmarkEnd w:id="11"/>
      <w:r>
        <w:rPr>
          <w:sz w:val="24"/>
          <w:szCs w:val="24"/>
        </w:rPr>
        <w:t>6.3. Прочие пояс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ми эквивалентами в отчетности признаются депозиты до востребования, беспроцентные депозиты, срочные депозиты (со сроком размещения не более 3 месяцев), аккредитивы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000"/>
        <w:gridCol w:w="2000"/>
        <w:gridCol w:w="2200"/>
      </w:tblGrid>
      <w:tr>
        <w:trPr>
          <w:trHeight w:val="39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1.12.2011 г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1.12.2010 г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1.12.2009 г.</w:t>
            </w:r>
          </w:p>
        </w:tc>
      </w:tr>
      <w:tr>
        <w:trPr>
          <w:trHeight w:val="356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озиты до востребова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роцентные депози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чные депозиты (со сроком размещения не более 3 месяцев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редитивы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9"/>
        </w:numPr>
        <w:rPr>
          <w:sz w:val="24"/>
          <w:szCs w:val="24"/>
        </w:rPr>
      </w:pPr>
      <w:bookmarkStart w:id="12" w:name="__RefHeading___Toc319324632"/>
      <w:bookmarkEnd w:id="12"/>
      <w:r>
        <w:rPr>
          <w:sz w:val="24"/>
          <w:szCs w:val="24"/>
        </w:rPr>
        <w:t>События после отчетной даты</w:t>
      </w:r>
    </w:p>
    <w:p>
      <w:pPr>
        <w:pStyle w:val="Style9"/>
        <w:numPr>
          <w:ilvl w:val="1"/>
          <w:numId w:val="10"/>
        </w:numPr>
        <w:ind w:left="700" w:hanging="5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виденды по результатам деятельности Общества за отчетный год не объявлялись и не выплачивалис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1"/>
          <w:numId w:val="10"/>
        </w:numPr>
        <w:ind w:left="700" w:hanging="5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отчетной даты сделки, связанные с приобретением и выбытием основных средств не заключались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9"/>
        <w:numPr>
          <w:ilvl w:val="1"/>
          <w:numId w:val="10"/>
        </w:numPr>
        <w:ind w:left="700" w:hanging="5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3 января 2012 г. заключен договор займа с Компанией «Мастеркрофт Финанс Лимитед» (Заёмщик) № EF/MFL-5 на сумму 160 000 000 (сто шестьдесят миллионов) долларов СШ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1"/>
          <w:numId w:val="10"/>
        </w:numPr>
        <w:ind w:left="700" w:hanging="500"/>
        <w:rPr/>
      </w:pPr>
      <w:r>
        <w:rPr>
          <w:b w:val="false"/>
          <w:sz w:val="24"/>
          <w:szCs w:val="24"/>
        </w:rPr>
        <w:t>23 января 2012 г. заключен договор займа с Компанией «Мастеркрофт Лимитед» (Заёмщик) № EF/ML-2 на сумму 20 000 000 (двадцать миллионов) долларов СШ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1"/>
          <w:numId w:val="10"/>
        </w:numPr>
        <w:ind w:left="700" w:hanging="500"/>
        <w:rPr/>
      </w:pPr>
      <w:r>
        <w:rPr>
          <w:b w:val="false"/>
          <w:sz w:val="24"/>
          <w:szCs w:val="24"/>
        </w:rPr>
        <w:t>21 февраля 2012 г. подписано дополнительное соглашение № 1 к договору займа с ОАО «ЕВРАЗ ЗСМК» (Заёмщик) № ЕФ/ЗСМК-2 от 29.12.2011 г. по увеличению суммы предоставленного займа на 345 000 000 (Триста сорок пять миллионов) рублей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9"/>
        <w:numPr>
          <w:ilvl w:val="1"/>
          <w:numId w:val="10"/>
        </w:numPr>
        <w:ind w:left="709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резвычайных ситуаций приведшие к уничтожению  значительной части активов Общества отсутствовал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1"/>
          <w:numId w:val="10"/>
        </w:numPr>
        <w:ind w:left="709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2012 году прекращение деятельности Общества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9"/>
        </w:numPr>
        <w:rPr>
          <w:sz w:val="24"/>
          <w:szCs w:val="24"/>
        </w:rPr>
      </w:pPr>
      <w:bookmarkStart w:id="13" w:name="__RefHeading___Toc319324633"/>
      <w:bookmarkEnd w:id="13"/>
      <w:r>
        <w:rPr>
          <w:sz w:val="24"/>
          <w:szCs w:val="24"/>
        </w:rPr>
        <w:t>Оценка финансового состояния и результатов хозяйствен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7"/>
        </w:numPr>
        <w:rPr>
          <w:bCs/>
          <w:color w:val="000000"/>
          <w:sz w:val="24"/>
          <w:szCs w:val="24"/>
        </w:rPr>
      </w:pPr>
      <w:bookmarkStart w:id="14" w:name="__RefHeading___Toc319324634"/>
      <w:r>
        <w:rPr>
          <w:bCs/>
          <w:color w:val="000000"/>
          <w:sz w:val="24"/>
          <w:szCs w:val="24"/>
        </w:rPr>
        <w:t>Общая оценка финансовой устойчивости</w:t>
      </w:r>
      <w:bookmarkEnd w:id="14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и, используемые для расчета относительных показателей финансовой устойчивости</w:t>
      </w:r>
    </w:p>
    <w:p>
      <w:pPr>
        <w:pStyle w:val="Normal"/>
        <w:ind w:left="7920" w:right="141" w:hanging="0"/>
        <w:jc w:val="both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6"/>
        <w:gridCol w:w="1843"/>
      </w:tblGrid>
      <w:tr>
        <w:trPr>
          <w:tblHeader w:val="true"/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а балан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. 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65 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83 7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. 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77 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51 9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 (акти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. 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43 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35 7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. 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85 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1 3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. 1410 + с. 1450 + с. 1510 + с. 1520 + с. 1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3 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39 08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оборо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. 1300 - с. 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 692 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 100 64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и конец отчетного периода структура баланса характеризуется следующими относительными показателями финансовой устойчив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00"/>
        <w:gridCol w:w="1970"/>
        <w:gridCol w:w="1364"/>
        <w:gridCol w:w="1400"/>
        <w:gridCol w:w="1462"/>
      </w:tblGrid>
      <w:tr>
        <w:trPr>
          <w:tblHeader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эффици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расче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льное знач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 xml:space="preserve"> /</w:t>
            </w:r>
            <w:r>
              <w:rPr>
                <w:b/>
                <w:sz w:val="24"/>
                <w:szCs w:val="24"/>
              </w:rPr>
              <w:t xml:space="preserve"> -</w:t>
            </w:r>
          </w:p>
        </w:tc>
      </w:tr>
      <w:tr>
        <w:trPr>
          <w:trHeight w:val="1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>
                <w:sz w:val="24"/>
                <w:szCs w:val="24"/>
              </w:rPr>
              <w:t>Коэффициент автономии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финансовой независимости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ое значение - 0,5. Большее значение указывает на укрепление финансовой независ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1</w:t>
            </w:r>
          </w:p>
        </w:tc>
      </w:tr>
      <w:tr>
        <w:trPr>
          <w:trHeight w:val="12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отношения заемных и собствен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й капитал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ое значение - 0,6 - 0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1</w:t>
            </w:r>
          </w:p>
        </w:tc>
      </w:tr>
      <w:tr>
        <w:trPr>
          <w:trHeight w:val="18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е оборотные средства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>
                <w:sz w:val="24"/>
                <w:szCs w:val="24"/>
              </w:rPr>
              <w:t>Рекомендуемое значение показателя больше 0,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4</w:t>
            </w:r>
          </w:p>
        </w:tc>
      </w:tr>
      <w:tr>
        <w:trPr>
          <w:trHeight w:val="84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отношения внеоборотных и оборот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rPr/>
            </w:pPr>
            <w:r>
              <w:rPr>
                <w:spacing w:val="-6"/>
                <w:sz w:val="24"/>
                <w:szCs w:val="24"/>
              </w:rPr>
              <w:t xml:space="preserve">внеоборотные </w:t>
            </w:r>
            <w:r>
              <w:rPr>
                <w:sz w:val="24"/>
                <w:szCs w:val="24"/>
              </w:rPr>
              <w:t>активы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>
                <w:spacing w:val="-6"/>
                <w:sz w:val="24"/>
                <w:szCs w:val="24"/>
              </w:rPr>
              <w:t xml:space="preserve">Индивидуален </w:t>
            </w:r>
            <w:r>
              <w:rPr>
                <w:sz w:val="24"/>
                <w:szCs w:val="24"/>
              </w:rPr>
              <w:t>для каждого предприят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7</w:t>
            </w:r>
          </w:p>
        </w:tc>
      </w:tr>
      <w:tr>
        <w:trPr>
          <w:trHeight w:val="10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аневр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оборотные средства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>
                <w:sz w:val="24"/>
                <w:szCs w:val="24"/>
              </w:rPr>
              <w:t>Рекомендуемое значение 0,2 - 0,5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1</w:t>
            </w:r>
          </w:p>
        </w:tc>
      </w:tr>
    </w:tbl>
    <w:p>
      <w:pPr>
        <w:pStyle w:val="Heading2"/>
        <w:ind w:left="64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>
          <w:bCs/>
          <w:color w:val="000000"/>
          <w:sz w:val="24"/>
          <w:szCs w:val="24"/>
        </w:rPr>
      </w:pPr>
      <w:bookmarkStart w:id="15" w:name="__RefHeading___Toc319324635"/>
      <w:r>
        <w:rPr>
          <w:bCs/>
          <w:color w:val="000000"/>
          <w:sz w:val="24"/>
          <w:szCs w:val="24"/>
        </w:rPr>
        <w:t>Общая оценка платежеспособности</w:t>
      </w:r>
      <w:bookmarkEnd w:id="15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и, используемые для расчета относительных показателей платежеспособности</w:t>
      </w:r>
    </w:p>
    <w:p>
      <w:pPr>
        <w:pStyle w:val="Normal"/>
        <w:ind w:left="7920" w:right="141" w:hanging="0"/>
        <w:jc w:val="both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842"/>
        <w:gridCol w:w="1843"/>
      </w:tblGrid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а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 (за исключением денежных эквивал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6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63 9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дебиторская задолженность (Д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30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7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00 - с. 1530 - с. 1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 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08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состоянию на начало и конец отчетного периода структура баланса характеризуется следующими  относительными показателями платежеспособ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101"/>
        <w:gridCol w:w="1556"/>
        <w:gridCol w:w="1556"/>
        <w:gridCol w:w="1446"/>
      </w:tblGrid>
      <w:tr>
        <w:trPr>
          <w:trHeight w:val="8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эффициен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расч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 xml:space="preserve"> /</w:t>
            </w:r>
            <w:r>
              <w:rPr>
                <w:b/>
                <w:sz w:val="24"/>
                <w:szCs w:val="24"/>
              </w:rPr>
              <w:t xml:space="preserve"> -</w:t>
            </w:r>
          </w:p>
        </w:tc>
      </w:tr>
      <w:tr>
        <w:trPr>
          <w:trHeight w:val="167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rPr/>
            </w:pPr>
            <w:r>
              <w:rPr>
                <w:sz w:val="24"/>
                <w:szCs w:val="24"/>
              </w:rPr>
              <w:t>ДС + краткосрочные финансовые влож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,5</w:t>
            </w:r>
          </w:p>
        </w:tc>
      </w:tr>
      <w:tr>
        <w:trPr>
          <w:trHeight w:val="142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 + краткосрочные фин. вложения + ДЗ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,6</w:t>
            </w:r>
          </w:p>
        </w:tc>
      </w:tr>
      <w:tr>
        <w:trPr>
          <w:trHeight w:val="151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+ краткосрочные фин. вложения + ДЗ + запасы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7"/>
        </w:numPr>
        <w:rPr>
          <w:bCs/>
          <w:color w:val="000000"/>
          <w:sz w:val="24"/>
          <w:szCs w:val="24"/>
        </w:rPr>
      </w:pPr>
      <w:bookmarkStart w:id="16" w:name="__RefHeading___Toc319324636"/>
      <w:r>
        <w:rPr>
          <w:bCs/>
          <w:color w:val="000000"/>
          <w:sz w:val="24"/>
          <w:szCs w:val="24"/>
        </w:rPr>
        <w:t>Общая оценка рентабельности</w:t>
      </w:r>
      <w:bookmarkEnd w:id="16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бщающими показателями, характеризующими эффективность управления и использования всех хозяйственных средств Общества, являются следующие показатели рентаб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82"/>
        <w:gridCol w:w="2321"/>
        <w:gridCol w:w="2127"/>
      </w:tblGrid>
      <w:tr>
        <w:trPr>
          <w:tblHeader w:val="true"/>
          <w:trHeight w:val="8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эффициен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расче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</w:tr>
      <w:tr>
        <w:trPr>
          <w:trHeight w:val="14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 (работ, услуг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актив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 (стр.2300 ф.2)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(стр.1600 ф.1 на начало года+стр.1600 ф.1 на конец года)/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15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абельность собственного капитала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 (стр.2300 ф.2)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 (стр.1300 ф.1 на начало года+стр.1300 ф.1 на конец года)/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7"/>
        </w:numPr>
        <w:rPr>
          <w:bCs/>
          <w:color w:val="000000"/>
          <w:sz w:val="24"/>
          <w:szCs w:val="24"/>
        </w:rPr>
      </w:pPr>
      <w:bookmarkStart w:id="17" w:name="__RefHeading___Toc319324637"/>
      <w:bookmarkEnd w:id="17"/>
      <w:r>
        <w:rPr>
          <w:bCs/>
          <w:color w:val="000000"/>
          <w:sz w:val="24"/>
          <w:szCs w:val="24"/>
        </w:rPr>
        <w:t>Динамика основных экономических и финансовых показателей и перспективы развития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Динамика основных экономических показате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256"/>
        <w:gridCol w:w="1236"/>
        <w:gridCol w:w="1263"/>
        <w:gridCol w:w="1309"/>
      </w:tblGrid>
      <w:tr>
        <w:trPr>
          <w:trHeight w:val="3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08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09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10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11г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(стр.2120,2210,2220 ф.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- 1 0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- 2 10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- 1 0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- 2 10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после налогооб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7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 30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руб. реализованных товаров, продукции, работ, усл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numPr>
          <w:ilvl w:val="1"/>
          <w:numId w:val="7"/>
        </w:numPr>
        <w:rPr>
          <w:bCs/>
          <w:color w:val="000000"/>
          <w:sz w:val="24"/>
          <w:szCs w:val="24"/>
        </w:rPr>
      </w:pPr>
      <w:bookmarkStart w:id="18" w:name="__RefHeading___Toc319324638"/>
      <w:bookmarkEnd w:id="18"/>
      <w:r>
        <w:rPr>
          <w:bCs/>
          <w:color w:val="000000"/>
          <w:sz w:val="24"/>
          <w:szCs w:val="24"/>
        </w:rPr>
        <w:t>Заключение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результатов деятельности и финансового состояния Общества, проведенный на основе данных бухгалтерской отчетности, свидетельствует о том, что общую финансово-экономическую ситуацию на предприятии можно считать удовлетворительной, </w:t>
      </w:r>
      <w:r>
        <w:rPr>
          <w:color w:val="000000"/>
          <w:sz w:val="24"/>
          <w:szCs w:val="24"/>
        </w:rPr>
        <w:t>в 2011 году наблюдалась тенденция к улучшению экономических показателей, незначительно возросли и финансовые показ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2011 год валюта баланса увеличилась на 27 492 011 тыс. руб. В течение отчетного периода Общество получило 1 031 309 тыс. руб. чистой прибыли, что выше показателя прошлого отчетного года на 845 527 тыс. 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ой устойчивости и платежеспособности Общества показал, что в течение 2011 года наиболее важные коэффициенты были близки к нормативным значениям. Коэффициент финансовой независимости увеличился на 0,1. Коэффициент соотношения заемных и собственных средств уменьшился на 0,1. Причиной тому послужило увеличение уставного капитала Общества в 2011 году. Коэффициент соотношения внеоборотных и оборотных активов увеличился на 0,7 за счет перевода выданных займов из краткосрочной задолженности в долгосроч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2011 года показатели рентабельности Общества были положительными, деятельность предприятия была прибы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84"/>
        <w:gridCol w:w="2835"/>
      </w:tblGrid>
      <w:tr>
        <w:trPr>
          <w:trHeight w:val="352" w:hRule="atLeast"/>
        </w:trPr>
        <w:tc>
          <w:tcPr>
            <w:tcW w:w="3686" w:type="dxa"/>
            <w:tcBorders/>
            <w:vAlign w:val="center"/>
          </w:tcPr>
          <w:p>
            <w:pPr>
              <w:pStyle w:val="TextBody"/>
              <w:spacing w:before="120" w:after="0"/>
              <w:ind w:left="34" w:hanging="0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pacing w:before="120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Терехов</w:t>
            </w:r>
          </w:p>
        </w:tc>
      </w:tr>
      <w:tr>
        <w:trPr>
          <w:trHeight w:val="571" w:hRule="atLeast"/>
        </w:trPr>
        <w:tc>
          <w:tcPr>
            <w:tcW w:w="3686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686" w:type="dxa"/>
            <w:tcBorders/>
            <w:vAlign w:val="center"/>
          </w:tcPr>
          <w:p>
            <w:pPr>
              <w:pStyle w:val="TextBody"/>
              <w:spacing w:before="120" w:after="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pacing w:before="120" w:after="0"/>
              <w:ind w:left="17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В.Муратов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о доверенности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№ </w:t>
      </w:r>
      <w:r>
        <w:rPr>
          <w:sz w:val="24"/>
          <w:szCs w:val="24"/>
        </w:rPr>
        <w:t>8-171-1/НРУЦ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01.06.2011 г.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:  </w:t>
      </w:r>
      <w:r>
        <w:rPr>
          <w:sz w:val="24"/>
          <w:szCs w:val="24"/>
        </w:rPr>
        <w:t>23 марта  201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701" w:footer="45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FuturaOrto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3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b/>
        <w:i/>
        <w:color w:val="333333"/>
        <w:sz w:val="22"/>
        <w:szCs w:val="22"/>
      </w:rPr>
      <w:t>Пояснительная записка к бухгалтерской отчетности за 2011 год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5405</wp:posOffset>
              </wp:positionH>
              <wp:positionV relativeFrom="paragraph">
                <wp:posOffset>28194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22.2pt" to="491.1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color w:val="333333"/>
        <w:sz w:val="22"/>
        <w:szCs w:val="22"/>
      </w:rPr>
      <w:t>ООО «ЕвразХолдинг Финанс</w:t>
    </w:r>
    <w:r>
      <w:rPr>
        <w:i/>
        <w:sz w:val="22"/>
        <w:szCs w:val="22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544"/>
        </w:tabs>
        <w:ind w:left="154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84"/>
        </w:tabs>
        <w:ind w:left="11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ubst1">
    <w:name w:val="Subst"/>
    <w:qFormat/>
    <w:rPr>
      <w:b/>
      <w:bCs/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Îáû÷íûé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firstLine="485"/>
      <w:jc w:val="both"/>
    </w:pPr>
    <w:rPr>
      <w:rFonts w:ascii="a_FuturaOrto;Arial" w:hAnsi="a_FuturaOrto;Arial" w:cs="a_FuturaOrto;Arial"/>
      <w:color w:val="000000"/>
    </w:rPr>
  </w:style>
  <w:style w:type="paragraph" w:styleId="1">
    <w:name w:val="çàãîëîâîê 1"/>
    <w:basedOn w:val="Style8"/>
    <w:next w:val="Style8"/>
    <w:qFormat/>
    <w:pPr>
      <w:keepNext w:val="true"/>
    </w:pPr>
    <w:rPr>
      <w:color w:val="000000"/>
      <w:sz w:val="24"/>
    </w:rPr>
  </w:style>
  <w:style w:type="paragraph" w:styleId="Ieieeeieiioeooe">
    <w:name w:val="Ie?iee eieiioeooe"/>
    <w:basedOn w:val="Iauiue"/>
    <w:qFormat/>
    <w:pPr/>
    <w:rPr/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720"/>
    </w:pPr>
    <w:rPr/>
  </w:style>
  <w:style w:type="paragraph" w:styleId="Style9">
    <w:name w:val="Название объекта"/>
    <w:basedOn w:val="Normal"/>
    <w:next w:val="Normal"/>
    <w:qFormat/>
    <w:pPr>
      <w:numPr>
        <w:ilvl w:val="0"/>
        <w:numId w:val="15"/>
      </w:numPr>
      <w:jc w:val="both"/>
    </w:pPr>
    <w:rPr>
      <w:b/>
      <w:sz w:val="2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ConsNonformat">
    <w:name w:val="ConsNonformat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pacing w:before="120" w:after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993" w:right="566" w:hanging="0"/>
      <w:jc w:val="both"/>
    </w:pPr>
    <w:rPr>
      <w:b/>
      <w:bCs/>
      <w:i/>
      <w:iCs/>
      <w:color w:val="FF0000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60" w:after="0"/>
      <w:ind w:firstLine="142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142" w:right="141" w:hanging="0"/>
      <w:jc w:val="both"/>
    </w:pPr>
    <w:rPr>
      <w:rFonts w:ascii="Arial" w:hAnsi="Arial" w:cs="Arial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BCBulletsinNotes">
    <w:name w:val="ABC - Bullets in Notes"/>
    <w:basedOn w:val="Normal"/>
    <w:qFormat/>
    <w:pPr>
      <w:spacing w:before="120" w:after="240"/>
      <w:jc w:val="both"/>
    </w:pPr>
    <w:rPr>
      <w:lang w:val="en-GB"/>
    </w:rPr>
  </w:style>
  <w:style w:type="paragraph" w:styleId="11">
    <w:name w:val="Обычный1"/>
    <w:qFormat/>
    <w:pPr>
      <w:widowControl/>
      <w:bidi w:val="0"/>
      <w:spacing w:before="120" w:after="240"/>
      <w:ind w:left="113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numPr>
        <w:ilvl w:val="0"/>
        <w:numId w:val="12"/>
      </w:numPr>
      <w:spacing w:before="600" w:after="600"/>
      <w:jc w:val="left"/>
    </w:pPr>
    <w:rPr>
      <w:b/>
      <w:sz w:val="28"/>
    </w:rPr>
  </w:style>
  <w:style w:type="paragraph" w:styleId="311">
    <w:name w:val="Заголовок 31"/>
    <w:basedOn w:val="11"/>
    <w:next w:val="11"/>
    <w:qFormat/>
    <w:pPr>
      <w:keepNext w:val="true"/>
      <w:numPr>
        <w:ilvl w:val="0"/>
        <w:numId w:val="12"/>
      </w:numPr>
      <w:spacing w:before="480" w:after="480"/>
      <w:jc w:val="left"/>
    </w:pPr>
    <w:rPr>
      <w:b/>
    </w:rPr>
  </w:style>
  <w:style w:type="paragraph" w:styleId="51">
    <w:name w:val="Заголовок 51"/>
    <w:basedOn w:val="11"/>
    <w:next w:val="11"/>
    <w:qFormat/>
    <w:pPr>
      <w:numPr>
        <w:ilvl w:val="0"/>
        <w:numId w:val="12"/>
      </w:numPr>
      <w:spacing w:lineRule="auto" w:line="360" w:before="240" w:after="60"/>
    </w:pPr>
    <w:rPr>
      <w:sz w:val="22"/>
    </w:rPr>
  </w:style>
  <w:style w:type="paragraph" w:styleId="61">
    <w:name w:val="Заголовок 61"/>
    <w:basedOn w:val="11"/>
    <w:next w:val="11"/>
    <w:qFormat/>
    <w:pPr>
      <w:numPr>
        <w:ilvl w:val="0"/>
        <w:numId w:val="12"/>
      </w:numPr>
      <w:spacing w:lineRule="auto" w:line="360" w:before="240" w:after="60"/>
    </w:pPr>
    <w:rPr>
      <w:i/>
      <w:sz w:val="22"/>
    </w:rPr>
  </w:style>
  <w:style w:type="paragraph" w:styleId="71">
    <w:name w:val="Заголовок 71"/>
    <w:basedOn w:val="11"/>
    <w:next w:val="11"/>
    <w:qFormat/>
    <w:pPr>
      <w:numPr>
        <w:ilvl w:val="0"/>
        <w:numId w:val="12"/>
      </w:numPr>
      <w:spacing w:lineRule="auto" w:line="360" w:before="240" w:after="60"/>
    </w:pPr>
    <w:rPr>
      <w:rFonts w:ascii="Arial" w:hAnsi="Arial" w:cs="Arial"/>
      <w:sz w:val="20"/>
    </w:rPr>
  </w:style>
  <w:style w:type="paragraph" w:styleId="81">
    <w:name w:val="Заголовок 81"/>
    <w:basedOn w:val="11"/>
    <w:next w:val="11"/>
    <w:qFormat/>
    <w:pPr>
      <w:numPr>
        <w:ilvl w:val="0"/>
        <w:numId w:val="12"/>
      </w:numPr>
      <w:spacing w:lineRule="auto" w:line="360" w:before="240" w:after="60"/>
    </w:pPr>
    <w:rPr>
      <w:rFonts w:ascii="Arial" w:hAnsi="Arial" w:cs="Arial"/>
      <w:i/>
      <w:sz w:val="20"/>
    </w:rPr>
  </w:style>
  <w:style w:type="paragraph" w:styleId="91">
    <w:name w:val="Заголовок 91"/>
    <w:basedOn w:val="11"/>
    <w:next w:val="11"/>
    <w:qFormat/>
    <w:pPr>
      <w:numPr>
        <w:ilvl w:val="0"/>
        <w:numId w:val="12"/>
      </w:numPr>
      <w:spacing w:lineRule="auto" w:line="360" w:before="240" w:after="60"/>
    </w:pPr>
    <w:rPr>
      <w:rFonts w:ascii="Arial" w:hAnsi="Arial" w:cs="Arial"/>
      <w:b/>
      <w:i/>
      <w:sz w:val="18"/>
    </w:rPr>
  </w:style>
  <w:style w:type="paragraph" w:styleId="12">
    <w:name w:val="Маркированный 1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</w:rPr>
  </w:style>
  <w:style w:type="paragraph" w:styleId="DefaultText">
    <w:name w:val="Default 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Маркированный список 4"/>
    <w:basedOn w:val="Normal"/>
    <w:qFormat/>
    <w:pPr>
      <w:spacing w:lineRule="atLeast" w:line="280"/>
    </w:pPr>
    <w:rPr>
      <w:b/>
      <w:sz w:val="18"/>
    </w:rPr>
  </w:style>
  <w:style w:type="paragraph" w:styleId="Style14">
    <w:name w:val="Знак"/>
    <w:basedOn w:val="Normal"/>
    <w:qFormat/>
    <w:pPr>
      <w:spacing w:lineRule="exact" w:line="240" w:before="120" w:after="160"/>
      <w:ind w:left="1" w:hanging="0"/>
    </w:pPr>
    <w:rPr>
      <w:rFonts w:ascii="Verdana" w:hAnsi="Verdana" w:cs="Verdana"/>
      <w:b/>
      <w:sz w:val="24"/>
      <w:szCs w:val="24"/>
      <w:lang w:val="en-US"/>
    </w:rPr>
  </w:style>
  <w:style w:type="paragraph" w:styleId="Style15">
    <w:name w:val="Рецензия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02:00Z</dcterms:created>
  <dc:creator>Michael I.Buchnev</dc:creator>
  <dc:description/>
  <cp:keywords/>
  <dc:language>en-US</dc:language>
  <cp:lastModifiedBy> muratova_ov</cp:lastModifiedBy>
  <cp:lastPrinted>2012-03-23T14:54:00Z</cp:lastPrinted>
  <dcterms:modified xsi:type="dcterms:W3CDTF">2012-03-23T07:55:00Z</dcterms:modified>
  <cp:revision>16</cp:revision>
  <dc:subject>Accounting &amp; Reporting</dc:subject>
  <dc:title>Model of financial statements</dc:title>
</cp:coreProperties>
</file>